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lect directory (v2.8 13/8/90) Copyright (c) O.Baker 1988-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: sd [/$A] 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is an alternative to the DOS CD (CHDIR) command that allow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s and paths from a menu environment. The /A switch 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directories.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from the menu either place the highlighted bar ov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press return, or press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option. The first 3 standard menu options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- Sel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- Chang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 - Change to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$ - Display software registration and licen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AND LICEN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via any means for trial 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A moderate charge may be applied to cover BBS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 you MUST register it or else your consc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 you forever more. Once registered you will receive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o register send your name, address and money order or cheq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wen Baker (Software Registration)       | For fault reporting o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5 Parkhill Drive                         | improvements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ingwood, Victoria, Australia, 3134      | (061) (3) 879 5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 for Private/Domestic use         ($ Austr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0 for Professional/Commercial use  ("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attempt has been made to ensure this software is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/virus free it is used at your own risk and no waranties are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Modification of this software via ANY mean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