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��  </w:t>
      </w:r>
      <w:r>
        <w:rPr/>
        <w:t>ICARO  - The Desktop For DOS 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The SYSGA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for sysops promoting ICARO in thei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10  of  your  users  register ICARO  you 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you  can  use  or  sell  (sending  to 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user) and keep th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register form call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e of your users register ICARO, he/she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with your BBS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