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/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DATACAN ver 2.0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VENIA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itech.datacan@bbs.abm.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L: http://www.abm.si/si21/ite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CAN  is  a  whole  new  philosophy  of the  database  file s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ing,  extracting...  It  is  not  ment  to substitute 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 programs,  but to enhance  their usability beyo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.  DATACAN is  a  testing,  analyzing, storing, re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,  exporting  tool  which  offers  a  lot what known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. It may be your choice after see its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big problem which  always arises, is how to store big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ir searching indexes and with the maintaining programs?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st possible amount of disk space (floppy, CD ROM ...).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lving this problem with ARJ, PKZIP... a new problem arises.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 compressed  files  without  decompressing  them?  Stack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pace offers only partial  answer,  because  compression  fac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s big as at classic compressors.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big problem  is  a retrieving software per se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s  based on the extended indexing of a several different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 methods known  also  as  (total) inverting,  need 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disk  space.  This  solution  is  also very limi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r is usually designed only for one kind of file(s).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big  problem is file sharing among many network 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charging  disks  space  on  one  and  without  overcharging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traffic on the other side. 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yet powerful user interface is a demand from a novice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xperienced user. The first kind of users will never us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nough simple interface. Experienced (yesterday's novic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t of 'not so simple' needs.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always ours deepest believing, that it is the best to handl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tables, 30  or  300  satellite network program schedules,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timetables, file directories (my computer or LAN or WAN),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ing  recipes,  state  phone-book,   business   registers,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ies,  chemical  substances,  abstracts,  article  lists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 events,  libraries  catalogues, C programs, spare parts ..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imple, powerfu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enough to say  : TITLE "NEVER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uter should resp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: NEVER OUT OF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: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: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enough to say  : FORMULA "?A???O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uter should resp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 : NA2C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: SODIUM CARB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IES : ... USED ALSO IN SOAP-MAK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also enough to say  : PROPERTIES "SOAP MA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uter should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 : NA2C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: SODIUM CARBONATE 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IES : ... USED ALSO IN SOAP-MAK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enough to say  : PROGRAM TYPE "FUTU*", DAY "SATUR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uter should resp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YPE : SCIENCE AND FUTURISTIC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ER : CN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ES : FUTUR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: 2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: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YPE : SCIENCE AND FUTURISTIC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ER : SK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ES : BEYOND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: 1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: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could  easily  (?)  collect  together  gigabytes  of 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 put  them into some kind of database, index them to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ppropriate software and faces with the above lis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different types of databases without having the abo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or  better  have the listed problems automatically solv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essence of the DATAC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[1],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ter part of the DATACAN system  or CAN.EXE converts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 to a special compressed format called CAN.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p  to 10,  even more. ZIP size, totally inverted file ma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to be true, but this is the case with the CA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 previous  decompression  of  a file not only that sear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but it is very fast and advanced.  For example we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ast through the compressed file for this kind of string "??D??Q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wildcard '?' stands for one or less characters and '!'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one. Instead of previous decompression of a file  (o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,  program  compress  searching  string  and  than 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string inside of the compressed data. Then we can ex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records without decompressing non matching.   All,  eve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demands are also possible without any previous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ing is usually  either so called 'free text search' or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(beginnings of) fields. Text search as in DOS find or m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' internal  function,  where any string can be searched f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exact  matches can be found. Another disadvantage of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 is absence of any more complex tools like operators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.  Searching with indexes is usually limited b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. Total  indexing  is  rare,  but when occurs demand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pace. Some products offers indexed search by beginning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full  text  search  which  is  much slower, but finds insi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DATACAN  search is an ideal combination of both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s  with  logical  and  mathematical  operators,  inter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 and  list of words for all fields. This all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ditional disk space - it is all inside compress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CAN.EXE  viewer provides network maintaining of CAN files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file  on the file server without copying duplicates or par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al  disks, but network traffic is not very heavy despit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is no need for record locks.  Any note attached to any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 locally  in  working directory and is therefore person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CAN retriever (at present  April 1995 for DOS only) is an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 We  humans usually know some partial data and want to ge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we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it was SHAKESPEARE or SHACKER or something and I know it was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question to DATACAN que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: SH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: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swer is "WILLIAM SHAKESPEARE: RICHARD THE II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as  MAY or SEPTEMBER, it was 1990 or 1991 and sum ends with '432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as more than $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question to DATACAN que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: 199!0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: &gt;100000 *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number  of records exceeds the number to easily brows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narrow initial condition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: 199!05!!=199!09!! &lt;199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: &gt;100000 *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omehow  different.  DATACAN QUERY  is a simple tool 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context of initial information. Needless to say, with the DATA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verything works very fast inside highly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ratio for a CAN file is better for bigger file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le is zipped, it is even smaller. The compression ratio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greater then 1,  which means  that there is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dditional disk  space is needed. This is the case only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Kb files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36 records DBF file which size is  20,89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been zipped to   2,301 bytes or  1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canned was  46,160 bytes or 22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zipped can has  10,383 bytes or 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72 records DBF file which size is  41,57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been zipped to   4,143 bytes or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canned was  50,123 bytes or 12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zipped can has  12,648 bytes or  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709 records DBF file which size is 107,99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been zipped to  10,151 bytes or   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canned was  61,463 bytes or  5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zipped can has  18,701 bytes or  1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48,712 records DBF  which size is 136 MEG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been zipped to  12 MEGA bytes or  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canned was  16 MEGA bytes or 1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zipped can has   8 MEGA bytes or  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+    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ransformed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le size                                +   + = DBF (untransfo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+      * =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+         . =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+            o = zipp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+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+                       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+                   *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+      *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*   |+                               .        o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*        + |          o             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+o   |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  +       |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+         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DB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* fields = 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ialog  bellow  is  maybe  a  little Socratic or Platonic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worse,  but  it is informative. So please read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ATACAN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How can we explain the DATACAN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t is a new way of handling data. It consists of CAN conve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 many  major formats to DATACAN format and DATACA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can  handle this format. You may convert dBASE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EXE as well, so that you don't need the viewer pa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executable  EXE  file  holds  all  the  data and som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features  on  a  small  amount  of disk. This DBF2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2EXE is available only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at's DATACAN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t is a highly compressed and totally indexed file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at is the CAN conver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t is a program named  CAN.EXE which can convert some files lik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veral types of ASCII files into the special C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How to handl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AN C:\DBF\MYFILE.DBF will produce MYFILE.CAN  plus DATACAN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intain MYFILE.CAN plus DATACAN.PIF and  DATACAN.ICO.  DATACAN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holding any information about MYFILE.DBF or any  ot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only one DATACAN.EXE on your computer to handle all  C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DATACAN.ICO  and DATACAN.PIF for DOS  shortcut  in Windows 3.x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How good it is at 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lease see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at  do  I  get beside of compression by converting a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  powerful  reviewing  tool,  which  displays  your  data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way.  You  may  never  see  (your)  data  as good 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CAN.EX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at can I do with DATACAN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Retrieving, extracting, exporting, analyz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at else  can  be  done  with  data  packed  into the so call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ou  may  search  inside  by  using some innovative techniq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 you  a very good data error control. You may (re)no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 You  may  not need some special designed program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ata, just by applying CAN conversion.  It can be ex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 other  formats  (partly  or whole).  You may creat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 of  CAN  files  and exchange them with others on a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 way  than ASCII or DBF or DB files.  You may even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data  under  CAN  format along with DATACAN.EXE view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oyalties other then initial distribution fee. 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   your    big   mainframe  or  server  databas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backup them in the CAN format. (Old) COBO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inframe  tapes  just as (today) SQL or ORACLE organ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converted  into the CAN format to see them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at about L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Just  put   ANYFILE.CAN  on  the  server  disk,  let  say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\CANFILES    directory   and  everybody  who  has 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CAN.EXE  can view ANYFILE.CAN at the same time with others. 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s  notes  and  setups  will be saved locally on his, he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:\directory    under    ANYFILE.DCC  and  ANYFILE.DCF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ectly with  NOVELL  and some other networks. You should run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\DATACAN\DATACAN  F:\CANFILES\MYFILE.CAN,  or  with  DC.B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EXIST F:\CANFILES\%1.CAN GOTO N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\DATACAN\DATACAN F:\CANFILES\%1.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N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EXIST F:\CANFILES\%1 GOTO REALY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\DATACAN\DATACAN F:\CANFILES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REALY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NO SUCH FIL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at about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or  now  you  may  run CAN.EXE (converter) and DATACAN.EXE (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 DOS  window  on  WINDOWS  and  OS/2.  In  fact  many 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, what  provides you a kind of powerful data cr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mitation  of  only DOS using will be overcame later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leasing  WINDOWS  version.  Files  converted  under D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ectly suitable for WINDOWS interface re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at are hardware/software dem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BM PC compatible with at least 500 kB free conventional mem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 5.0  or  higher.  During  the  conversion  a  fast 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.  Viewer  (DATACAN.EXE)  as converter (CAN.EXE)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of availab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y  should  I  convert  all  my  archive DBF files to CA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them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rst  you  will  always  be  able  to  find  and export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'Mr. Green's payments greater then 1000 units'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at  without  decompressing all of them, searching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be  even writing a program for only this occasion. Seco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 one  floppy disk instead of many or one CD-ROM instead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toring data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at are some good examples of searching possib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ou don't  know  whether  is KIVI or KIWI or even KIWWI. Type KI!?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!' stands for exactly one sign and "?" stands for one sign 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both will cover al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ay  type  !!!!!!!!!!!!!!!.   The  program  will  find  all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words containing records. If you type !!!!!!!!!!!!!!!?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find all 15 or 16 or 17 characters wor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You already know what will find !!!!!!!!!!!!!!!*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ype !YLE-TYLE to get CYLE and KYLE and no 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ind of  searching is also possible inside of word list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* in with  F5  invoked  list of words and the cursor will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word beginning with WER and its frequency and its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ors with there frequencies will be displayed. F5 invo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ords is also recommended to see what to search for at all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erhaps  some  strange words  which are probably near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ord. You may s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           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PUTER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very likely that  CONPUTER  is misspelling. 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, you will get the whole context of CONPUTER,  to se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-!* to get all the records with THIS field empty.  Or !*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records with THIS field not empty.  This is a very go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ntro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ill this  CAN  converting replace all of my dBASE related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o, usually only part of it.   Sometimes however, when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reviewing software for clerks or want to publish CD R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ons of alphanumeric statements,  it can be the best way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 the  data  into  one  large  CAN or EXE file, not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programm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ake  CAN  directory  on any disk with enough space and copy 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it.  CAN.EXE  file must not be renamed!  Everything  will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inside of this directory, so make sure, that you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 as much disk space,  as the file to convert,  occupy.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are deleted automatically after converting and releas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  If  something  goes wrong  (e.g. power off)  and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complete, please delete the directory $DELETE.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at  is  the  difference  between  the  shareware  vers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With  the  shareware  version  you  may convert only the first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of any file. Format  of   possible input files 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.  Shareware version don't produce independent EXE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fee  you  are  entitled  to  manual,  low co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ndows when available,  E-mail and BBS  help and of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  version    of   DATACAN  converter  without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How to use CAN.EXE file to convert to The CAN forma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is is the syntax and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CAN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       any valid input file (DBF, TX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CAN [/filename.ccf [noask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filename.ccf   any valid Ca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ask           batch mode - no questions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AN d:\files\new\FIL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DBF file will be converted to the C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.ccf is the pilot file for the conversion. Ever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s own pilot file, so that you can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driven conversion will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    the default filename from xxxxxxxx.cc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ered. You ma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(1 - DBF, 2 - Delimited, 3 - Fix with E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 press 1,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o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1' - DBF is selected,  no additional information will b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 program will only let  you  change fields names,  from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 format. It's the best to kee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2' - Delimited is selected,  the  program  will  first 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.  You may enter '#9' what means TAB DELIMITED or ',' or '#4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both  means  COMA DELIMITED, or '#254' what means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 de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3' - Fix with EOL  is  selected,  the  program  will  firs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' widths.  '10-2-32-45-12-2-10-99'  is an correct answe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so claims that there are eight fields in eve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2' an '3' default fields' names will be Field01, Field02 ..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hanged in the next MENU. Now we recommen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following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Fields to be cann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Fields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lphabe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Ca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1' is selected,  you may  toggle any  field  to  be  canned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by entering 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2' is selected, you may change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3' is selected, you may enter alphabet.  Any charact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lphabet is considered as separator.  What  does it me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 from  this  example:  If  the  '-'  is a member of alphabe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-FLY  will  be  one  word  and  it will be possibl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N-FL*'  and  get  it.  If  '-'  is  a  separator (= not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) then it will be possible to search for it by 'DRAGON', 'FL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, 'DRA* *LY' etc., but not by '*N-FL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tX' is the cancel program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10'  is the execut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AN /anyfile.ccf no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lot file anyfile.ccf will be obeyed without possi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dur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 every  canning a CCF extension (Can Configuration Fil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. You may use it again with so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FILE.CAN or (FILE)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 file  is  into  parenthesis  to note them immediatel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XE files, but parenthesis can be avoided. 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nverter  cannot  make  EXE,   but  only  CAN  files, 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CAN.EXE  to  review  them.  DATACAN.EXE  is  always produc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 although  you may have one from previous cann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lete all but one DATACAN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 file   (FILE).EXE  or  FILE.CAN  is  totally  indexed,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 file which contains all data from FILE.DBF and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and  a powerful programming tools for displaying, retrie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data.  File  for  itself  already  fulfills  many  nee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 version  converts  and displays up to 10,000 records with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36  fields  each.  Registered  version converts up to more t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ons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How to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Just fill the order form in order_dc.doc file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No +386 64 714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itech.datacan@bbs.abm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at about the future develop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uture improvements of the DATACAN produ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possible input/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dow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advanced DQL (DataCan Query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 can file support (combin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s in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e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ous field types like DATE, NUMERIC, BOOLE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few searching-analyzing innov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owns where Smiths are (not)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e first name is a part of the family name or town nam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e sum of Field01 and Field04 is equal to 10000 or Field0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DATACAN and contributing with your regi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