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RMS-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familiar with the prior versions of RMS (and RSX)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elpful to know how the versions differ.  Th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e and 3.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obustness &amp; stability of the program has been improv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important with respect to use of the ESC key to ex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operations.  Also, attempts to print to the print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if the printer is not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1 function key is now used more consistently to provi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.  As part of this, the menu positio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opening has been reversed in several menus. Users of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find this requires some change in us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re is now much more help available, especially 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operations. Included are suggestions for entr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ypes relative to particular data handling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Entry codes for special character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t-up menu (#8 from the main menu) has been comple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et-up operations expanded.  The set-up menu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set mostly to back &amp; white to minimize conflic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five pre-defined screen color choices, as well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choice, and real screen tes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t-up now includes two user preference settings: on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ecord-data display (positions the keyblock guide)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-item search defaults. These are expla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cord scanning in the Management Menu has been changed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second display format which presen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records per screen in a browse type format; display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an be acce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arch over a specified range of years is now possible in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search operation.  The handling of exact vs. partial sear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Item search has been changed.  The default search m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is now consistently 'partial', i.e., SMITH will find SMITH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an exact search option is now available for AUTHORS (new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KEYWORDS (old); this mode requires starting the entry with a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the "!" was used to change keywords from exact to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situation is now reversed.  (Prior users please no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n the Mixed-Logic search operation, search in all major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done with a single field specification 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ODE_2 was added to the 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 SEARCH and replace operation was added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RASE utility now covers all files related to a specifi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NDENSE utility now correctly removes record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cks the database (in addition to consolidating the memo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uplicate record checking was expanded to permit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ment of individual duplicate pairs in addition to grou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A function, ADJVOL(), was added to allow manipulation of volu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data; can be used in User Defined Styles for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mall changes were made in formating control; many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SX translation operations, including display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External macros are included for WordPerfect use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ntrol codes to WordPerfect format. (see RMS2WP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covers versions 5.x/6.0 fo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c and 3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versions 3.1a - 3.1c the multi-item search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did not function correctly; this was corrected in 3.1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duplicate checking operations have been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roughout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output options in the multi-item search have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display of abs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1a and 3.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 the TSX mudule, handling of authors first and last 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in tagged data import. Import/export for Pro-Cit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fList files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unction SIC() was improved to maintain chemical formul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when converting strings to sentence typ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-formatting of authors names in the case of corporat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locked (by inclusion of "=" character i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user defined styles APA-01-P.UDS and APA-01-F.U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use the function SIC() to force senten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format of the record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3.0a and 3.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tended handling of records in data files from 9,999 to 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ed ability to replicate an entire record during data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n addition to replication of selec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dded facility for use of a question mark, ?,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-card in multi-ite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multi-item search, screen 4.5, now allows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be longer than the 23 character field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troduced additional user defined styles, UDS's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several commonly used biblio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ovided for direct entry from RMS-III utilities into the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translation program (hard disk ope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etween version RSX V-2.4j and V-3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a major system revision. The name acronym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X to RMS to avoid some confusion.  An additional item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primary menu screens.  The Utility Menu wa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; among other things, more printer control and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. The Search Menu was changed to list the mixed-log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menu item.  The Report Output Menu adde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al indexed lists, and an option for user defined styles (UD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ibliographic reports.  Additional notes are listed b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elp/Lists (F1) now provides display of data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keywords, authors, reference types, and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s in providing consistent entries and i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cords can be checked for duplication within &amp; betwee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reduce redundancy of data in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 the view-only mode of the data management oper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witch to edit mode to make changes in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reatment of extra long authors, source and title field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odated by spill-over into the comment field.  Spli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at tim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multi-item search operation can now make words/phras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stract/memo field. `Hits' are identified with an {abs}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ditional control of multi-item search outpu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 extra limitation of sear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dditional report output styles.  Style (format)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generated by the user to provide for more flexi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the outpu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hors name manipulation. More extensive control was ad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name/lastname placement, and use of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Abstract handling and output wa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onditional control of record report output was added to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condition on output at time of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opical list reports have been expanded.  All auth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rst authors can now be listed.  Additional lis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ypes and sponsors.  These lists are now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management and search operations.  Also,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hat index the item to record location.  List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be `printed'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Printer control has been greatly expanded. 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 now include bold, underline, and italic attrib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in UDS's.  Two user defined printers 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ports can be assigned.  A temporary printer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thout changing the defaul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A facility is included to replace the content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, globally or based on a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File maintenance includes a condense/backup utilit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able to cleanup and size reduction of the abstract/m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Status utilities include listing of more file types an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Lists are available in sever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User defined output styles are prepared and viewed 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