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brHire ver 2.3 copyright (c) 1996,1997 Douglas Marko Y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Lic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emporary licence  uses files  from the shareware  versio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r23_a.zip and  lbhr23_b.zip, and must be  run from 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unning you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LibrHire.exe from the  shareware version with the on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lbhr23_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included in  this archive  is takeon.zip,  the zipped 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to  take   on  your   current  library   issues  and 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.  To run takeon, unzip the archive takeo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librh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readme1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empli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take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take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takeo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takeo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take_st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take_stk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  take_st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  take_su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  take_sub.m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take_su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M Yobe, DougSof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shburton Avenue, Chadc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658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263-4-749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ouglas_yobe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email dougsof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 http://www.geocities.com/siliconvalley/bay/3782/psl_libr.ht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