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eBase (tm)   Version 1.00   IBM/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Base is FREE dataBASE management software.  You may us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, give it away, place it on bulletin board systems, and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  Anyone may charge a small handling fee (up to $15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FreeBase on diskette i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elf-documenting.  Run it for instructions on how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ere may still be a few bugs in FreeBase, it com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DOT.PRG by Kevin Shepherd.  Compiled with Clipper.  Pla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distribution by Tom Rettig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contributions and FreeBase design suggestions are invi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M RETTIG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300 Wilshire Boulevard, Suite 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verly Hills, California 90212-3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(213) 272-3784 -- Telex: 4996426 RET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: 75066,352 -- The Source: BCR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touch with the database community of users and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BASED ADVISOR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975 Fifth Avenue, Suite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n Diego, California 9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one: (619) 236-1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