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USO version 0.9 release 3 (Englis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lessio F. Bragadini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rico Caruso: great and legendary early-century tenor who made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crazy and started "star system" with a new invented mediu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USO is a database tailored for musical records, i.e. Compact Dis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settes or videos: its particular feature is the possibilit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arch single songs contained in filed records; the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iewed on-screen, as well as printed or saved o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USO runs on every IBM-PC compatible box with operative syste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or higher and 512 K of RAM. Highly recommended a Microsof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atible)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ake advantage of the extended video mode (43/50 lines) a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 is requir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ERMINOLOGY AN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ology used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cord" is every musical medium, including discs (LPs or Sing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 Cassettes, CDs or Videos: we refer to this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he "medium"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rack" is tipically a song on a record, i.e. a track on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rtist" is the singer or musician whom the record or the tra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lection" is a group of records with a name (for ex.: ROCK or JA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d and loaded together on a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indicate keyboard operations within square brackets ("[]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with [ENT] the Enter key, with [TAB] the tabulator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the Escape key, and within braces ("{}") buttons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to be "clicked"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EATUR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record holds these in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a string of max 80 chars, is what we usually know as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, for example "Highway 61 revisited" or "The soul c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: a string of max 80 chars, which describes the artist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"belon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choosing how to fill this field is quite eas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"The Beatles" or "Bruce Springsteen", and someti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t: you can write what you prefer, but be careful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icate things when you go for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um: the physical item upon which the music has been recor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ct Disc (CD), 33 (LP) or 45 (Single) RPM reco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" Singles (EP), music cassettes (MC) or Videos (VHS, La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arch for the informations contained in any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elds: searching for title and artist the program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ly; for example to find all the records of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steen you may ask to search for "springsteen", "bruce spring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even "BruCe spRIngStEen" (!): records belonging to "Br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gsteen and the E Street Band" will als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cks: the number of the tracks in the record,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0; for example each "track" in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: the number of "physical" pieces of the record, for example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ubl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: a boolean (true/false) feature of the record: it'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y track of the record belongs to a different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rack of the record holds as features a title and an artist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isn't a "compilation" the artist is by default the s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in which the track is included; more, every track has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in minutes and seconds: "0" (0:00) means than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; you can search for a track the same way you do for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ption to search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st code: it's used to sort records and tracks by artist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matically managed by Caruso, that asks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the thing is not always plain: for example "B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el" goes under "J", "Dire Straits" under "D" an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lling Stones" under "R" (but someone may say under "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NING CAR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 type CARU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[ENT] to make the window with the copyright note disappea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(with the mouse left button) on the OK button: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for all the dialog boxes with the OK button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two choices are possible from the Collection menu [Alt-C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" makes a new collection (cf. 5), while "Load" open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run Caruso by typing CARUSO -filename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name is the name of a file (without the .CAR extension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t the start of the program, for example CARUSO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reate a new collection, use "New" from the "Collection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t-C, N]: if a collection is already loaded in memory and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rogram asks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 window that appears has two fields to be filled: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llection, max 8 characters, and a line o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(255 chars). To switch between the fields use [TAB]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mouse on the label: to confirm the choices use [ENT] or {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ncel the operation [ESC] or {Canc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ADING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 collection, use "Load" from the "Collection" menu [Alt-C, 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[F3]: if a collection is already loaded in memory and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rogram asks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alog window where you can select the file to be opened appear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n't been any loading problem, an information wind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colleci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ING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 collection in memory, either empty or containing rec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 dialog box use "New record" from the "Edit" menu [Alt-E,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[F7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form contains these fields, to move between them use [TAB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: the title of the record, max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t: the name of the artist to which the record belongs, max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an optional field of 255 characters for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: an optional field that may hold the path a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example C:\FILES\BEATLES.TXT) of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accurate descriptions, explanations or songs ly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an later be recalled from the window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: a set of "radio buttons" (only one can be selected)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dium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cks number: the number of the tracks of the record,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by the special form that appears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ton "Track list". The maximum number of track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70, but for including more than 40 you need the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3/50 rows mode ("extended video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s: the number of physical pieces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: a box to "check" if the record belongs to various ar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refore for every track the name of the art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the track list, you must first insert the number of the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box if the record is a compilation and then press {Track 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 will appear, with as many rows as tracks (on two colum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), each one with one or two (if it's a compilation)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with the title and eventually the artist, and a couple of bo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playing time of the track in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between the boxes with [TAB]: title and art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, while you can leave the time to 0:00 that means unknown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pt the list press {OK} or [ENT], while {Cancel} or [ESC]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 and keep the pre-existent lis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filled the whole form, {OK} or [ENT] insert the new reco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while {Cancel} or [ESC] abort the operation;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st, medium and tracks number are kept for a later oper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nput of a number of simila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collection is loaded, you can do two kind of search,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tr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ar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earch menu, "Record" [Alt-S, R] or [F8]; a form where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iteria for searching will appear: at left-top a set of bo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ck (Title, Artist, Medium) to select the record featur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in consideration; for every selected feature you hav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r the string (for the title or the artist nam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earch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earch menu, "Track" [Alt-S, T] or [F9];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search records, with the possibility to search for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uration longer, shorter or equal a specified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all the records of th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ll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all the tracks of all the records of the collection;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with the "windowed" output: it should be similar to "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AR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of the search for records or tracks can be show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: to choose one use "Output" from the Preferences menu [Alt-P, O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"Window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 default choice: shows the records (or the recor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cks) that satisfy the query in windows that display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with another one with VCR-like buttons (called "Search contro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hrough the records found (if more than one) and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remental line "i of n" means that the one display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-th record out of n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s "#" and "#" show respectively to the next and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s "##" and "##" show the last and the previous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 "#" frees the window of the record from the sear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aves it on the desk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nfo} shows all the informations available about the recor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has an external file associated a button {File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to read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inter is on and available, {Print} prints th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cord on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dit} allows to modify the current record by form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used when insert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Delete} erases the record from the coll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End} ends the search and clear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"Lis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ode the search control doesn't look like a VCR pan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a list of the titles of the records (or tracks) found: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window you just have to click (or press [ENT])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record or track; the list can be scrol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on the right side (with the mouse) or through the cursor 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uttons ({Info}, {Edit}, ...) work the same wa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indowe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"Prin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mode the program makes a simple hard-copy of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rinter on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"Tex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similar to the previous mode, but the destination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you must specify: with this option you can later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s with a word-processor or spreadshe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eferenc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these modes records are sorted following the criteria cho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rt criteria" from the Preferences menu [Alt-P, S]: by defaul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"SYSTEM" MENU 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bout: shows name an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scii table: makes a ASCII characters table appear on the desktop,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the chosen character, shows his Ascii code;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vey character can be written, if not present on the keyboar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his code while holding [Al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System: shows some system informations as available memory and dis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Video mode: switch between the 25 lines mode and the 43 (EGA) o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GA) lines mode; this is possible only if you have a EGA or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hange dir: allows to change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Dos shell: shells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nstructions: shows this file in a window scrollable and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Exit [Alt-X]: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"WINDOW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menu you can zoom, resize, close and move the windows ope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ktop, being them record windows, external file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: every command is in TurboVision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Next [F6]: switches to another window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Zoom [F5]: enlarges the current window to fit all the desktop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go back to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lose [Alt-F3]: closes the current window; closing the sear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the search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ile: divides the desktop betwee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Cascade: overlaps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Close all: closes every op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Output: chooses how to show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Sor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s if the records (or tracks) found are to be sorted by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rtist (the artist "code" is used, for example DYLANBOB fo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lan), by medium or by time: in this later case records an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"unknown" duration (0:00)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Reverse" box inverts the order (from Z to A, from lon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d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oses whenever Caruso has to ask for confirmation for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ynthetized" for a new art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matic" never 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certain ones" only when the name is composed by two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ways" always 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Dis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ase of output "printed" or onto a text file this fiel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use to separate the informations (Title, Artist...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particularly whatever to use a tabulation character 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 - ": this option is a "passepartout" for expor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Mouse: sets some characteristics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ACKNOWLEDGEMENT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born (in Italian!) for personal use, so I must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ugs and the poor translation, but, as many other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, I've done it in m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ust thank the friends bothered with so-many versions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at all, who helped me to put together this version (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very well): Francesco Bruno, Massimo Merli, Davide Seletti, L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ve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comments and suggestion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USO by Alessio F. Bragadini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ssio F. Braga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ertucci 11 - 43044 Coll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bragadin@cli.di.unip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