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to the package CAR09ENG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EYRD.TXT       "Abbey Road" lyri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.CFG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.DOC      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USO.EXE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DOC      Italian, English and other languages..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AR        Samp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WALL.TXT       "The wall" lyric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