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ckage was originally written in Italian for my private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anslated it in English for the behalf of anyone who's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apologise for the poor quality of the translation o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nd the documentation, but my English is far from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done it in just one long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will welcome, along with suggestions and comment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y correction about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welcome anyone who's interested in transla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languages (French, German, Finnish?!): if someone li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aruso in his own idiom, please mail (better, e-mail)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ssio F. Brag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ertucc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44 Coll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gadin@cli.di.unip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io@virgilio.di.unipi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