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�] Cybernetics Technology (C) 199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Star Clock 25 v1.11w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Released May 21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Registration Fee: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lock 25 is Copyright 1994 by the author Doug Harple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compiled version and the documentation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  This includes uploading to Bulletin Board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being included on disks from a shareware distribution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ing included in any commercial package, provided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nothing has been modified.  No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tself other than the cost of the media on which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small miscellaneous details the total of which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5.00.  (This does not include the fee for the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).  This software is provided AS-IS.  The author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in any manner by the use of this soft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r Clock 25 you agree to all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ogram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lock 25 is a graphical clock.  It offers a quick bre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as you sit back and watch time fly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lock 25 requires a VGA+ 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tar Clock 25 simply type STARCLK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s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</w:t>
        <w:tab/>
        <w:t>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2</w:t>
        <w:tab/>
        <w:t>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>Displays the current da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#</w:t>
        <w:tab/>
        <w:t>Changes date forma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=mm/dd/yy, 1=yy/mm/dd, 2=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</w:t>
        <w:tab/>
        <w:t>Grey scale (Automatic on Mono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</w:t>
        <w:tab/>
        <w:t>Reverse stars (switches direction of f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>Disabl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Updates Since V1.06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Disabl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Reverse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Updates Since V1.07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Greyscale palette on mono monitors to eliminat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Updates Since V1.08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4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ending fades q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ckups on some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Updates Since v1.09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Display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enterpiece to face of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Updates Since v1.10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ate forma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Updates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ing sound.</w:t>
        <w:tab/>
        <w:t>(Pc Squeaker/Adlib/SB/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please include a cop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ple31@npeeserv.eelab.newpaltz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 Harple on Shenendehowa BBS (+1.518.37160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Regist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support the shareware concept, and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not to mention a clear conscience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tar Clock 25 just send $10 to Doug Harpl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  <w:tab/>
        <w:t>Include a legible copy of your address and the nam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gistered to, and included one of each of the respons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]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one of the following disk sizes (IBM PC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�/3�]  [Double Density/High Dens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options for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2hr/24h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ate not shown/Date sh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mddyy/yymmdd/ddmmy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ug Harp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/o Star Clock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 Box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und Lake, NY  1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Thank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Mage, Laura, Kev, Aurora, Rowan, Mouse, Fusioncon, CJ, Pala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T, Jeff, and everyone else I forgot to men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ders of all programs used in the creation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 Gary ... great idea for the face of the clock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 Ded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ck is dedicated to Morris G. Harple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urt Co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or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