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1994 v1.0   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1994 v1.1    A couple bugs fixes - our thanks to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 v1.2a   So many improvements it's impossible to s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1994 v1.3    New front end to select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ly quicker at reading and wr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4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 1995 v1.3.1  Improved sorting on the .QWK packe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1995 v1.3.2  Solved more 4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  1995 v1.4    Speeded up in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 will be improved according to your requirements,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xpress our thanks to all who have helped to make OLGA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 (in alphabetical order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aker of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is excellent support of OLGA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ing to test OLGA in the initial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Friedlos of Ooh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viding the internet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Ve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is excellent testing of the chess mov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Walker and Ian Underwood of High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viding netmai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all who have played and/or registered 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THANK YOU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=========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