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1991,1992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B Introductional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AV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is the hottest new concept to hit the modem community since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. AVB isn't like any bulletin board listing program you'v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AVB, it is suggested that you read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DOC   (what *is* AVB?!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    (how to set up AV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DOC   (how to operate AV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DOC   (hopefully you won't have to rea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OC    (future modifications to AV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DOC     (AVB limitations/licensing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LOG   (Version history/bugs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(how to register A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program as long as the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intact and unmodified. Please do not rearchiv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you have executed it. Any modified data file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ops down the ro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