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IPT   DEBUG/XX/UU Script Generator  Ver 2.21 (c)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RIPT is a script generator that converts binary files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to be transferred by mail services. CSCRIPT generat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ripts, or XX/UUencoded scripts with optional DEBU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uilt-in XX/UUdec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output (splitting into several files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SCRIPT source_file &gt; script_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path may be specifi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ipt file is written by output redirectio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/D       DEBUG Scrip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       XX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D /UD  XX/UUencoded with DEBU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       DEBUG code: hex only (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      DEBUG assembler mode (DB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[W]n    script width, n=10..79 columns (default: /W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 no tear lines (default: dashed lines at top/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Multiple options may be combined (no spac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/XDN78   or  /AW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BUG, the script must be cut out and saved into a file (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file is fed into DEBUG by input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of Novell DOS will also work (SID of DR-DOS w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/UUencoded scripts without DEBUG header must be decoded with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. If the header is supplied, either DEBUG or UUDE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(For UUDECODE no changes neccessary, no need to cu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appropriate decoding instructions to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write a small batch file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RIPT supplies the CRC32 checksum of the original file (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sum that is used by archivers like PKZIP.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f course, is using an archived source file, so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script wa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E files should always be archived (or renamed to COM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fuses to write a file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source file size is 45 Kb (ver 2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RIPT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5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