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Vital Data Manager v1.2b by Ph. Guiochon -- FreeDOS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1 : VITAL &lt;unit&gt; &lt;R|W|C&gt; &lt;u:[\directory\]...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2 : VITAL &lt;unit&gt; &lt;Z&gt; [-yes] [-appl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3 : VITAL &lt;unit&gt; &lt;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4 : VITAL &lt;B1|B2|B3|B4&gt; [-appl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&lt;unit&gt; may be $80 or 80H (first hard disk), $81 or 81H (second hard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Program defaults to processing CMOS, MBR, track 0 and partition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told to process a specific set of data (-i, -c, -m, -t, -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CMOS data found at [$00..$09], $0C, $32 and $3F is considered volat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Data location is "." (current), u: ([A..Z] range), or u:\[directory\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 For compatibility (and compiler) reasons, unit access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&lt;sector&gt; size is 512 bytes, that &lt;block&gt; is within DWORD 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&lt;track&gt;, &lt;head&gt; and &lt;sector&gt; are within WORD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|S     read|save current data to V_*.*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|U     write|update data from V_*.*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compare current data with reference data from V_*.*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turn code is 255 if any mismatch was f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      fill track 0 with $00 (existing MBR sector will remain unmod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    report boot flag status for each primary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#      activate selected primary partition boot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      process &lt;unit&gt; organization (&lt;R&gt; or &lt;W -s&gt;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      process CMO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      process MBR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      process track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      process partition data (-i automagically forc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:$    set data file(s) extension (default is .SA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[o]   overwrite any existing data file (-oo = -o -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      ignore read-only status of existing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      do not display individual mismatch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|-w   audio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k      keep existing primary partition table un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is to overwrite it when restoring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      backup unmodified data to *.SOS and create V_UNDO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urrent directory (note V_UNDO.BAT will require editing, by de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      alternat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pply  REALLY apply any requested modification to exist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KNOW WHAT YOU ARE DOING ! USE THIS OPTION AT YOUR OWN RISK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is to fake requested modification, as shown by " ;-)" trai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yes    do not ask user for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KNOW WHAT YOU ARE DOING ! USE THIS OPTION AT YOUR OWN RISK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x      ignore BIOS interrupt $13 extensions even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[f]   if rebuilding TxHxS is needed, instead of finding best factoriz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headcount=255 (-f) or headcount=240 (-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??|-hh mor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1 : -yes, -x and -f[f] options should NOT be used and are NO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2 : for safety, -s option is HIGH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3 : -apply option is required for &lt;W|U&gt; and &lt;Z&gt; to REALLY updat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4 : undocumented -chk option checks buffer page bound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: VITAL $80 SAVE . -e: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AL $80 RESTORE a: -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given to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eleased in the true freeware spir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freely copied and distrib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ll the files of its original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kept together and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n the true software industry spir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omes "as is" without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it may be found useable and even usefu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ource code is available, but as the bi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either GPLed nor public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 the binary, it is meant to remain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may be found in the QDTOOLS.ZI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freepages.modula2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this program and many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likely to be of some interest to any DO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help screen says it all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AL is a powerful help in system maintenance and ch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with multiboot systems and complex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. Ideally, it should be run by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its equivalent) at each system boot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are (C command) current vital data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e saved ones (CMOS, MBR, track 0 and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) : any problem (errorlevel 128) could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irus attack, a malicious or buggy program, o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se, a hardware problem. Note a few multiboo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ch as Quarterdeck SELECT-It) change a few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rack 0 at each boot (hence -t option to skip track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SYS.BT batch file (taken as is from my own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example of use for VITAL. Of course, do NOT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s, but edit it and adapt it to your system a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batch uses a few utilities found in QDTOOLS.ZIP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calls a separate batch to archive saved da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questions about this program requirements,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sign philosophy are answered in its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the QDTOOLS.ZIP general README.TXT given inf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eware"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07 updated 2000 pack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-- Why do we have to hide from the Code Police, Dadd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Because we use TopSpeed Modula-2, son. They use Micro$oft 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Q&amp;D Tools programs were created in good (?) ol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, most of them are still useful in those (censored) Win9X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was written before the WinXP/Vista Coming Age of Darkn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*I* still use them, although their main code has been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zen for years now (except for a few function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litches fixed). Maybe you'll find a few of them of some inter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, if you happen to run any flavor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 minimal but this should not be a probl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users. And the package is freeware, afte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, for most of the programs, Modula-2 and Power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, even though this courtesy is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nor educational. Yes, I know, I've seen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odula/Basic/Assembler/Forth/C/Perl/InterCal/French/English/YouNameIt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but I've also seen (much) worse code, whatever its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ven from software editors). So wha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read the source files and should you not lik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see, just remember that once a program is compi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as intended, its source code quality (or lack of)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matter ; its source language does not either, even i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ssembly language (nobody should remain an "assembly rules everywh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 snob for too long a time !). Moreover, these smal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never intended as academic "tours de force" : they were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solve (minor) real-world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s Yet Another Complete Waste of Time illu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moralist Sbastien-Roch Nicolas was right when he wr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court les risques du dgot en voyant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ministration, la justice et la cuisine se prparent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lies to source code too. ;-) At least, you may use the 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s an inspiration : in this industry, we all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vent the wheel, because it will be our own hand-cra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el... -- which sometimes accounts for its (lack of) round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keep in mind many Q&amp;D Tools programs "suff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istorical implementation limits (because of hardware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piler used) : 8+3 filenames, limited maximum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rectories, hard disk size, etc. These limits should not b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mbersome anyway, as they were not with the PC mainly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 these programs : a 486 DX 33 with 8 Mb RAM and 250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, later replaced with a Pentium II 233 with 64 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2 Gb hard disk. Note any fast PC is likely to forc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rd (harmless) effects with sound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opSpeed libraries and with graphics (which may be too 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last minute bonus (and a way to gafiate -- Science-F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s will understand), a few useless programs for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classic" Vindoze, a.k.a. Win92) have been included :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with the games-oriented operating system often refe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indoze 98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note : most utilities have been fixed to include som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X LFNs : this support may not be rock-solid (i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assumptions about character sets and other minor thing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's effective enough to enable me to use my Q&amp;D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98SE DOS sessions for system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6 note : while code was supposed to be almost frozen in 2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computer bought in 2005 (a Pentium 4 running at 2.6 G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512 Mb RAM and 80 Gb hard disk) required a full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really useful programs : VITAL, DTHS and 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ere not adapted to huge hard disks handling. More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friends and acquaintances did require a few upd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Win9X and WinXP boxes. Therefore, a few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hecked (read : better bugfixed),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rewritten. Besides, Q&amp;D AstroTools freewar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included in QDTOOLS archive. Although its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eem frivolous (or even nonsensical to man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do as a good demonstration of the excellence of Modu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riting a big real-world problem s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7 note : programming (read : adding unnecessary fea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lly a never ending story... and therefore a few bugs/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fixed/added, last for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time, this archive is really final. Well... it shoul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messe de Gascon", as one says in Franc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SPECIAL THANK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Mr Schlegel is to be thanked for hosting this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)utilities on his excellent Modula-2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ttp://freepages.modula2.or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faked youth, I would only swear by 6502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h, the AIM 65 and Apple ][+ days...) and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oint of being almost fanatic. I now have a de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iklaus Wirth for Modula-2 and Oberon languages, whos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rystal-clear syntax are among the most elegant I'v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till wondering how the very same great man could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the earlier (ugly) Pascal syntax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would lack a few features without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his freeware LZEXE DOS packer, used to pack all DOS execut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tt Pritchard (for his public domain Mode X libr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 Hall and the FreeDOS project are to be thanked, 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ir incredible work keeping good old DOS alive and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modern hardware : though I'm "semper fidelis" to Novell DOS 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use FreeDOS if I were to install a new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QUIRED CONFIGUR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EM utility (run from command line in directory where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KEM.LOG are to be found) may be used to detect any tamp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liberate or accidental) of archives : INSTALL.BAT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is program as a safety m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Q&amp;D Tools archive require at least this configu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19 Mb of hard disk space (including source code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Intel 80486DX or better CPU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40 Kb RAM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VGA car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DOS 3.3 (whether by Micro$oft, I.B.M., Digital Re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, Caldera or whoever e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some basic knowledge of DOS comma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paranoia strike, .BAS source code recompilation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3.1 compiler, while .MOD source code re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opSpeed Modula-2 v3.1 DOS compiler with ALL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to system libraries, with PathStr type being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[0..128] OF CHAR in FIO.DEF. By the way, even though I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 too much assembler nor DOS API calls, I strongly do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S Modula-2 compiler will recompile these programs, e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Speed Compatibility Kit gag : this is left as a (usel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ce to the reader -- it would be better to fully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from their help screen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INSTALL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specific ZIP sub-archive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ells their application domain. Each EXE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matching .DOC file created with /? option : thi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elp. A few utilities have companion files, ei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INI, .DAT, .PCX, .GLO, .TXT, .TX, .DM, .WAV, .BIN) 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BAT -- which may require editing by user before 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se of use, you'll probably want to unpack sub-archiv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pecific directory before you move your favorit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directory located in your PATH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BAT batch file, mainly generated by DIRBA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dited by hand, will perform this operatio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urrent directory, provided DOS PKUNZIP is available and in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INSTALL.BAT will unpack *everything*, which account for the 19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: in fact, the utilities alone take *much* less room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in case it would be useful, QDTOOLS.LOG contains MD5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files in QDTOOLS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 about syntax in help screens : almost al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eans a number either decimal or hexadecimal (with "$" prefi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$ means a string. In case of a doubt, just check source cod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RCHIVE CONTENT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directories ending with "_S" contain programs sourc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M2LIB_S contains Modula-2 libraries, and PBLIB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libraries. FUN directory contains a few icons and 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or Windows 3.1 -- yes, I *do* still run it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EXE or SCR executable found in WIN31 directory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atching archive containing its full source code in WIN31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se programs were written in Visual Basic 3.0 (yerk!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(and I don't want to know) if later 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isual Basic are able to recompile provided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2 programs, no installation program was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: freely available runtime files VBRUN300.D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.VBX and THREED.VBX should be copied in \WINDOWS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while *.SCR screensavers should be copied in \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\WINDOWS\SYSTEM. Data files should be copied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directory (in case of doubt, check source code :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s readable as VB 3.0 allowed it... which says a l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R         ; directo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.exe    ; enhanced CD command able to look for partial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mp   .exe    ; compare filenames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mpty .exe    ; check if directory i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path.exe    ; create multi-par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dir  .exe    ; go back to previously sav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dir .exe    ; sav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 .bat    ; list filenames common to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s .bat    ; list filenames unique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.bat    ; list filenames from source not existing in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      .bat    ; filefind o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SK        ; hard disk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   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free  .exe    ; show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 .exe    ; create file with user-specifie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 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   .bat    ; show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   .bat    ; show use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   .bat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ILE        ; fil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proc.exe    ; apply operation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exe    ; check CRC32 / MD5 / Adler 32 / Fletch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    .exe    ; delete files except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at  .exe    ; create batch file to process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weird.exe    ; list "weird"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mp   .exe    ; file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name .exe    ; enhanced rename (prefix, suffix, re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ing .exe    ; list DR-DOS and Novell DOS pending dele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opy   .exe    ; copy preserving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dups.exe    ; list identical (CRC32 or MD5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  .exe    ; process command on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only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chars.bat    ; clea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UN         ; fun (un)utilities and old 2D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lock  .exe    ; animated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exe    ;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onth.exe    ; on this day (-e option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_ego.dat    ; private data file for daymont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e .exe    ; explosion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   .exe    ; particles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bees.exe    ; fire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tain.exe    ; interactive f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exe    ; warning : utter nonsen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go    .exe    ; pretty bad ot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alamp.exe    ; Lava Lamp proj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 .exe    ; over-rated Z-movie but cool text-based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lock  .exe    ; analog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ire   .exe    ; plasma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ma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ar  .exe    ; pretty ug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exe    ; yet another Lif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exe    ; world's smallest political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dat    ; an older French version of quiz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exe    ; Yes/No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tle .exe    ; primitive 3D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s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   .exe    ; very basic storm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0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1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exe    ; rather nice random text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brag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rek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ut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gan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ychic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es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n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2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line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ku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 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po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f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ble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off   .exe    ; old TV 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static.exe    ; ugly TV static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lock  .exe    ; yet another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p    .exe    ; ugly star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bbler .exe    ; fast processor reall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lock  .exe    ;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exe    ; wisdom of the Far East... and/or utter non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gzag  .exe    ; lines and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demo.bat    ; QDLIF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      .bat    ; vclock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c    .bat    ; Solar System astro(il)logica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  .bat    ; DayMonth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HACK        ; &lt;hacker|programmer&gt;'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lfind .exe    ; list Win16 D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k    .exe    ; find text strings i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find .exe    ; view files a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find .exe    ; search files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      .exe    ; rather nice hexadecimal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ract  .exe    ; extract data fr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MISC        ; variou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     .exe    ; a classic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md   .exe    ; open/close CDROM t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   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map.exe    ; chkio useless compa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ports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no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      .exe    ; show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chk   .exe    ; safety system clock boot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s    .exe    ; read/write hard disk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sync  .exe    ; copy source stamp to target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psed .exe    ; compute elapsed number of days/hours/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      .exe    ; show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.exe    ; test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exe    ; color highlighting for PowerBASIC 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exe    ; color highlighting for TopSpeed M2 v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      .exe    ; enable/disable Pentium II cache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def .exe    ; .MOD to .DEF (TopSpeed Modula-2 specif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5demo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ause  .exe    ; enhanced mouse-enabled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wav .exe    ; back to the good old SoundBlaster 1.0 day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off.exe    ; turn PC off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mp .exe    ; change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dgen  .exe    ; return a 0..255 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   .exe    ; save/restore current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al   .exe    ; save/compare/restore vital hard dis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mem   .exe    ; show XMS and/or EM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about .bat    ; infos about available CDROM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eject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lose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      .bat    ; TopSpeed editor/compiler calle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TEXT        ; ASCII text processing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ount  .exe    ; coun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.exe    ; process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lf    .exe    ; process CR, LF, 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nes.exe    ; process duplicates from a SORTED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 .exe    ; process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exe    ; HTML to text (Wayne Software's HTMSTRIP is much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uniq.exe    ; (slowly) filter out lines common to tw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ount  .exe    ; coun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2pc  .exe    ; macintoy ASCII to PC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ine .exe    ; process tex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new  .exe    ; process identifiers/words/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2mac  .exe    ; PC ASCII to macintrash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m    .exe    ; trim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fmt  .exe    ; reformat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exe    ; convert characters from one se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g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ount  .exe    ; coun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VIDEO       ; screen text-mod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n .exe    ; set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ols .exe    ; check video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r   .exe    ; check video columns and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rows .exe    ; check video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     .exe    ; display DDC monito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tool.exe    ; q&amp;d text font editor using tex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font .exe    ; change tex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vmode.exe    ; set video VES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WIN31       ; Windows 3.1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run300.dll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d 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scr    ;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ness.scr    ; real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 .scr    ; nice screensaver... better than John Walker's one in C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rnity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 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bam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s    .exe    ; swarm of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rnow.exe    ; immediately run default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exe    ; don't sm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1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2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r  .exe    ; time-wast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cmdr  .exe    ; small ScreenSaver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exe    ; a contribution to Y2K madness (remember it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b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A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rsys.exe    ; solar system bodies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check README, LISEZMOI and DEMO*.BAT for more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Q&amp;D AstroTools found in QDASTRO.ZIP subarch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LICEN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programs and their source code are freewar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definitely NOT public domain (only data files,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ily adapted from data found on the Internet,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public dom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there are some restrictions about their (un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In a nutshell : no one is allowed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n a shareware or freeware compilation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or not, whatever the medium, unless there exis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written negotiated consent by, and agreement wit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to do so. Only two distribution methods are allow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of the required floppy disk(s) by individuals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from an authorized Internet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, no amount of money (beyond a very reasonable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ver media price -- such as floppy disks or CDR -- and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of a coffee or of a soda) will be charged for the Q&amp;D To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original files must be kept together, without any alt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ally do not like all those commercial shareware/freeware re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are the only ones to make money from programs whose auth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lways, don't get any cent for thei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fact which is almost always not entirely undeserved &lt;g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don't like those Web-sites who dare and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before user can download freewares o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really don't like so-called "improved" source code eith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 here just in case the user woul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x a bug and/or enhance a feature, or jus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es not contain anything malicious. Us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as a base for your own programs if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 NOT release altered versions, and do not misreprese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"yours" either ! (That's why the author ha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 When What history head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tel, Garbo and FreeDOS sites, and they alone,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real work, are authorized (if they want to)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on the CDs they sell or distribute,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(absence of)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onvenience for users, any authorized Internet sit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for download either the individual sub-archive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, or zipped individual Q&amp;D Tools components (i.e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, its documentation, its data files and its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f applicable), provided it is clearly stated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from Q&amp;D Tools and provided the original QDTOOL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is available from the same source too. 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: DISK.ZIP archive may be offered alone for downloa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riginal source archive (QDTOOLS.ZIP) is clearly mentio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vailable for download too. A newly created TEXTGE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containing TEXTGEN.EXE, TEXTGEN.DOC and *.TX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offered for download if its original sourc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QDTOOLS.ZIP) is clearly mentionned as available fo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. If source code is included, all relevant modu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(QD_*.*, MODEX.OBJ if applicable, etc.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so that recompilation is feasible. Any repackage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ource code must include compiled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ta files if applicable (this is the proof the programs do work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packaged archives must contain this README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bvious reasons, QDTOOLS.ZIP archive MUST remain int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files recensed in QDTOOLS.LOG : it must pass CHKEM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this policy is too restrictive, this jus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never seen your work (ab)used by unscrupulous individua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se binaries and sources is very unlikely nowa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the computing world does not really needs the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should be done the Right Way. Freeware mean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stless) distribution, free (costless) use, but nothing mo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ir author has created and has been using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mplementations for years now (back from 1980,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such as 6502 assembler, Applesoft BASIC,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, C, PowerBasic and TopSpeed Modula-2, for many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especially DOS and even Windows 92 DOS box)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ome without any warranty, except this stat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components will take some space on your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when run, they will use some of your CPU computing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the author does as everyone does toda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accepts no responsability at al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ll not b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ises/flames/comments/reports : he no longer has a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, considering the current signal/noise ratio... 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believe in job-finding through the Internet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se tools and source code if you find them useful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m if you don't find them useful.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ut finit bien, puisque tout fin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END OF README FIL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