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Make Path v1.1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MAKEPATH &lt;u:\path[\]&gt;... [-l] [-p] [-q] [-w] [-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MAKEPATH &lt;directory&gt; &lt;-i[i]&gt; [-l] [-x] [-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MAKEPATH &lt;directory&gt; &lt;-c[c]&gt; [-l] [-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do not display message if directory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merely warn if directory does not exist (default is to creat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make last newly created director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 prepend current directory to specified partial path (let user bewar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[i] emulate IsEmpty utility, returning the following co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if &lt;directory&gt; is empty, 128 if &lt;directory&gt; is not emp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if &lt;directory&gt; is not a directory, 32 if &lt;directory&gt;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if &lt;directory&gt; does not refer to a 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exclude floppy and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 verbose (-ii = -i 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[c] check if directory exists, returning code 128 if true and 255 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checks for a directory existence, creating it if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warning about its absence. Multiple directori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nit is not a valid hard disk, return code is alway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emulates IsEmpty utility. Syntax 3 is obsolete and kept for leg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pecific to one syntax are ignored by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MAKEPATH c:\fun\f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ATH -p foo\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