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x bug in trace over IRET/D with NT set in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gnores the NT bit during an IRET/D in VM, but our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fails to note that fact.  This change inserts a test f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etect that we're tracing over an IRET/D and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ecution (which sets the TF in the flags to be put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RET/D).  This change affects SWAT.AS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