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Displaying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isplay symbol names at the top of a data screen, we'r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our calculations which can cause the name to fol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>Widen the static field DSYMBOL_NAME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