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Running Under Windows, Map In/Out VM's Fir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en our local keyboard handler was active, w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setting the keyboard values in the BIOS data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as active because we couldn't be sure that that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pped in.</w:t>
        <w:tab/>
        <w:t>Now that I have discovered Win386 (INT 22h)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p in/out that region around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In LCL_INT09, if we're running under W and Wi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vices are available, map in/out the VM'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In SAVE_IRQS/REST_IRQS, if we're running under 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386 services are available, map in/out the V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