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More Service Rout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ervice routine text displays for Win95 V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</w:t>
        <w:tab/>
        <w:t>Add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