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ntered on the command line are saved in a ring buff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changed from the default of 1024 via the pro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IST=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can be retrieved via the keystrokes Alt-&lt; (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Alt-&gt; (next command).  Pressing either of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scrolls through the buffer in the chosen direction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lt-? displays a history of (up to 25) command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an be chosen by scrolling up or down through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letter next to the command.  A command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via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TW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was fixed when running under Windows where a jump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rong sense (JZ vs.</w:t>
        <w:tab/>
        <w:t>JNZ) if Win386 servic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help screen to describe the various searching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>Document new pro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new pro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command recal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Add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NS.ASM</w:t>
        <w:tab/>
        <w:t>New module of common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Move DRn offset checks into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ctions for Alt-&lt;, Alt-&gt;, and Alt-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SWATTER_REDISP into call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 DR6/7 references for INT 01h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Define action for CMDHIST pro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Move command keys and actions into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command line is typed on, mark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 trailing blanks from commands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m to th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new commands to th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CHECK_TOK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>Define keystroke macro for glob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>Fix bug of wrong sense of @MD_WSV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Define action for new pro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>Define help screen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global instead of local keystrok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ST.ASM</w:t>
        <w:tab/>
        <w:t>Define new module to handle command histp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efine help screenb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command histor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Define attributes for command 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 the command history buffer if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Fix bug of wrong sense of @MD_WSV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>Fix bug of wrong sense of @MD_WSV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>Define flag to mark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