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VCPI-aware S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SWAT to be used in the context of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so as to debug programs such as RAMexam, this TW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to use VCPI services to enter/exit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llows SWAT to work when installed after a VCP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XMS manager is already present in the system. 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VCPI host, we use it to enter/exit PM.  If there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S manager, we use to allocate memory for both SWAT's code/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y symbols we might be loading via LOADSYM=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we also allocate in extended memory following SW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/data room for the PM IDT, stack, and T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're using VCPI services, we setup a CR3 tab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number of PDIRs following it in low memory.  These t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d to extended memory during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parate entries from VM to PM via VCPI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XMS manager present, all memory alloca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.  Otherwise, we allocate VCPI memory as needed from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we enter PM via VCPI, we allocate memory (XMS or V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to copy the page tables we setup in low DOS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there's no XMS manager present, we allocate memor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from PM a page at a time as needed.  If there is an XMS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allocated XMS memory before entering PM and we pick off 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s needed.  Finally, we copy SWAT's initialized code/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long with the IDT and T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 we enter PM via VCPI, with all the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itialized, we call the PM initialization code of SWAT in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INIT_PR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memory managers are supported even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NOEM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cellaneous chan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LOADSYM, if there's an XMS manager present, we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memory to hold the symbol data until SWAT gets into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LOADSYM, ensure that the size of the incoming symbols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ig as SYMSIZE.  This way, we might not need a separate SY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the profile, but at least we shouldn't trunc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ecessarily.  Similarly, in FCN_SYMSIZE, we now use the lar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value and the locally stored value.</w:t>
        <w:tab/>
        <w:t>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omeone specifically wants to limit the symbol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value (and thus truncate the file),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/XL) to LOADSYM which does not use the larg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nd the symbol size as per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a new debugging function for SWAT which copies SWAT's P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ed address.</w:t>
        <w:tab/>
        <w:t>Because we can't be sure that SWAT's P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guous (and even if we could, we don't have a mechanis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tarting physical address), this new function is useful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ge Table to cover SWAT's memory.  This feature also nee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to the LIN2PPTE mechanism in case the PTEs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a 4MB boundary.  Also, becuase we need to detec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is feature is present without actually executing i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debugger version # returned by the debugger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code from 0.01 to 4.00 (using the same version #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copyrigh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cause we now allocate a separate IDT, Stack, and TSS for VCP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contexts, we no longer need to allocate room for a T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ROUP, thus we can delete code which calculates PDRVT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.INC </w:t>
        <w:tab/>
        <w:t xml:space="preserve"> Define a common structure for XMS Block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INC</w:t>
        <w:tab/>
        <w:t xml:space="preserve"> Define new CR3 selector in the G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e equates for DEV_FLAG from SWAT_DRV.ASM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Define register sa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VCPI Enter P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PE_MASK used in CHECK_VMT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e DEV_FLAG equates from here to SWAT_DRV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e variables around for bet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local stack used for VCPI mode switch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ed one in the first megabyte and we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or setup for whatever stack is i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fore LIDTDing, check for NORMLIDT (always se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ered PM via VC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RMDEV15, skip out if NORMLIDT in effect (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respecify ID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RMDEV67, use a separate exit point if EM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CPI) function so we can debug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allowing our tail with VC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EPM, split cases if using VCPI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ERM, split cases if using VCPI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HECK_VMTF, use PE_MASK instead of constant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set it to zero (to always intercept) if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ing VCPI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RMDEV09, skip out if NORMLIDT in effect (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respecify ID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references to PDRVT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CHECK_XMS to see if there's a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CHECK_VCPI to see if there's a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st, and if present, set NORMLI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INIT_VCPI to initialize VCPI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er/exit PM for furth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ALLOC_XMS to allocate XMS memory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SWAT_FCN to allocate memory for symbo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HECK_EXT, skip out if we're using VCPI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LOADUP, split cases if we're using an X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/o VCPI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INIT_GDT to initialize the GD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PROT_INIT, skip out if we're using VCPI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In FCN_NORMLIDT, set bit in DEV_FLAG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sting when we don't have addre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2_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FCN_LOADSYM, implement /XL switch t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rger of the file size and the current SYM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FCN_LOADSYM, if there's an XMS manager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it to allocate extended memory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mbol data via XMS Block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FCN_LOADSYM, unless /XL is specifi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rger of the file size and SYM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FCN_SYMSIZE, use the larger of the inpu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M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VM.ASM</w:t>
        <w:tab/>
        <w:t xml:space="preserve"> Expand stack for LIN2P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Delete calculation of PDRVT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PTE.ASM</w:t>
        <w:tab/>
        <w:t xml:space="preserve"> Expand stack for LIN2P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Return as the version # for DEF0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ed on the copyr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 comment which follows FORW_STR a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our code to handle DEF4 (new CR3 an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), ensure that the offset in the 4KB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ur linear address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new function DEF9 to copy SWAT's PTes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LIN2PPTE and LIN2PPTEZ and all calls to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routine, save an additional PTE so we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TEs which span a 4MB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GETLBASE (local LDT) instead of GETBASE (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DT) when getting the base address of our CS and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 they could just as well as be in a local LD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ver in a global 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pand stack for LIN2P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BETA.ASM</w:t>
        <w:tab/>
        <w:t xml:space="preserve"> Start beta version number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ASM</w:t>
        <w:tab/>
        <w:t xml:space="preserve"> Increment major version number to 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