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SWAT Not Restoring INT 24h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T is processing the profile, it fails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4h handler because it doesn't handle reentranc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file is read in, the code save the address of the ol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vector into OLDINT24_VEC, and then installs its own handl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YM=, or VIDEO= is specified, the function to handle it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old INT 24h handler into OLDINT24_VEC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ing the original address from DOS) and install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When FCN_PRO terminates it restores the INT 24h hand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NT24_VEC which has been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pushes OLDINT24_VEC before calling INT24 and pop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ST24.  Also, some paths through LOADSYM, don't call INS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call REST24; that's changed to always call them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s SWAT_FCN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