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Same DPL When Hook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managers (pssst, it's EMM386) set the DPL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IDT to zero expecting the CPU to signal a GP 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oftware interrupt occurs.  When we intru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0 context, previously we were setting the DPL to thre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expect to encounter a MM which had a fetish with GP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retain the same DPL as the original IDT entry except for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and 03h.  They are handled differently so we can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oftware interrupts and gain control immediatel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o hook the GP Fault handler and pick them off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  <w:tab/>
        <w:t xml:space="preserve"> Make the IDTMAC macro sensitive to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iginal IDT entry's DPL except for INTs 01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