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More keywords For GP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instructions which can generate GP Faul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ones we may wish to skip:  IN from an immedia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IN from the I/O port in DX.  For example, these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icroChannel system with I/O port 92h (which MAX tr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additional optional parameters to G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GPS.INC</w:t>
        <w:tab/>
        <w:t xml:space="preserve"> Define additional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additional instru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Delete unneeded code to set SIRB entries f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s (MAX does thi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our GPSKIP handler, check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