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SIGINT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nterrupts just don't occur when you want them to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happen anytime, even with interrupts disabl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IGINT takes an interrupt # (00h-0FFh) as an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 INT xx instruction at CS|EIP-2 and executes i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breakpoint at the corresponding PMIxx.  Also, a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you can exit from a VM program via R AH 4C/SIGINT 21/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for VME support by testing the CPUID featur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executing PTE or PDE display code, ensure that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If not,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 xml:space="preserve"> Define bit to mark that we're processing a S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Note new command line argument and it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Delete extra comments from a previous TW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new module in .OBJ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dependency of SWAT_DTE.ASM on SWAT_LC2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ies for new module SWAT_SIG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At the start of SWATTER, check for processing S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so, restore the two bytes we overwr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x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executing a command line function,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it was S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command line function was SIGINT, ge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point and jump to comm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ore executing PTE or PDE display code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ing is enabled.  If not,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SWATTER_TRACE, ensure $TF is set in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can be cleared in SWAT_SIG.ASM via S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mmented ou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INTVEC names when referencing the RM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new error messages for SIGINT and PTE/P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when pag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new command line function SIGINT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 .PMIxx code into a subroutin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IZITEOL routin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Check for VME features by testing CPUID featur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Save CPUID feature bits for lat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IG.ASM</w:t>
        <w:tab/>
        <w:t xml:space="preserve"> Define new module to handle SIGINT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loaded via Device=, fix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rselves as .PMIxx isn't of m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wise, patch in an INT xx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S|EIP-2, back up EIP by 2, and set a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PMIxx where we should gain control next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P-2 as the patch point (as opposed to just E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it's too difficult to find the saved E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 to put back to the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