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ome information about the compressed filesystem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VF Hacker's Gui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not official M$ specs. In fact, it's a hacker'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n't know M$ specs, so this file may contai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Use at your own risk (see the GP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Several parts of the compressed filesystem interna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to me. If this document is inaccurate in some detai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don't know it more exactly. Feel fre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 compression          SPC(*)  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/6.2 doublespace        DS-0-2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 drivespace            JM-0-0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oublespace/drivespace   DS-0-0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rivespace 3             JM-0-0,JM-0-1,SQ-0-0   64       2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yste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 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T           (several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AT            (~ twice as large as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  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(only one)   (several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  (som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       (many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or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slack (or "reserved space") between some filesystem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what it is good for. Perhaps M$ 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lock is referred as sector 0. The rest of the sector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s are counted beginning with 0 for the first byte.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byte first order. Only important fields are listed here,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. 3-10: string: signature "MSDBL6.0" or "MSDSP6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5,46: *signed* integer: dcluster offset for MDFAT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6,37: first sector of MDFAT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7,18: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3: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9,40: sector number of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4,15: sector offset of FAT start (relative to Bootblock).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the sector number of the first FAT sector add Pos. 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s. 39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1,42: sector offset of root directory start (relative to Bootblock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 the sector number of the first root directory sect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. 41,42 to Pos. 39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3,44: sector offset of Data area minus 2 (relative to Bootblock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 the sector number of the first Data area sect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. 43,44 to Pos. 39,40 and finally ad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. 51: version flag (0=dos 6.0/6.2 or win95 doublespace, 1=?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=dos 6.22 drivespace, 3 or 0 ??=win95 drivesp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drivespace 3 format can be recognized safely b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tors per cluster value. The version flag seem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drivespac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57-60: usually string "12  " or "16  " as the rest of "FAT12 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16  " (the spaces are important), but here seems to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some doublespace versions. PLEASE IGNORE THIS VAL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LIES. Use the Bootblock's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62-63: Maximum size of the CVF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2-35: Faked total number of sectors (it is something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ctors in the data area multi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ratio). This value is important because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cluster number that is currently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F according to this formula (don't ask me wh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os.33-35)-(Pos.22,23)-(Pos.14,15)-(Pos.17,18)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cluster=-------------------------------------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Pos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ed down). Be sure not to exceed the limits due to FAT/M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r CVF size here. Since this formula has been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and error, it may not be true in all screw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T is a sector allocation map. Consider it as a list of bit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one sector in the Data area. If a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or contains data - if the bit is clear, the secto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 matches the first sector in the data area (and so 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counted *wordwise* beginning with the mo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where "word" means two bytes at once, 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bstract the number of the first data sector from the numb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ant to lookup information in the bitfat. Keep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Divide the resulting number by 16, round down, multiply with 2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this position in the bitfat (counted from its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m as word. Now watch the least 4 bits of the previ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result - they represent the bit number (coun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) in the word. This bit corresponds to the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BITFAT sometimes is incorrect due to a missing system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os. If you want to write to the filesyst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(and, if necessary, repair) the BITFAT before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AT is organised as a stream of long integers (4 bytes, for drivespac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s). The data are sector-aligned - this means for drivespace 3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bytes of a sector are slack. Consider the bytes in us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FAT contains additional information about a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2222222221111111111            (doublespace/driv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hhhllll?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333333322222222221111111111    (drivesp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65432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hhhhhllllllf?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=1: The cluster is used, u=0: the cluster is unused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entry should be zerod. An unused cluster contains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zeros ( C notation: '\0'). This is important if a program i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ading unused clu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: The cluster is not compressed, c=0: the cluster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Size of decompressed cluster minus 1 (measured in units of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3 means (3+1)*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Size of compressed cluster data minus 1 (measured in unit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. If the cluster is not compressed according to the c b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identical 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fragmented bit for drivespace 3. If it is set the cluster is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eds some special treatment on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 Unknown. Seems to contain random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  starting sector minus 1. I.e. if you want to read the cluster, read (l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beginning with sector (s+1). If the c bit is zero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mpres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the cluster on disk is shorter than the file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 per cluster value, the missing rest at the end has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it was zero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up information in the MDFAT, take the cluster numb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uster offset (which may be negative!) and take the appropriat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rom the beginning of the MDFAT. Don't ignore the secto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pa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normal dos filesystem super block. Most dos field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block except for the FAT16 or FAT12 string. The FAT bits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in the Bootblock is correct whil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may be garbage. Take a disk viewer and compare Boot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yourself. There are slight differences, but I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why. You'd better never change anything in these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. It's the same like in a normal dos file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 16 bit according to the Bootblock, but *not* to the Super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bug in doublespace - the Superblock's FAT bi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wrong, so use the Bootblock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a normal dos filesystem. (The root director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actual spac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ture "MDR". Must not be used by data. To find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ize of the CVF file. There's no pointer in the Super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(when the c bit is 0 in the MDFAT entry of a clus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compression header. The header consists of 4 by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pressed cluster data. The headers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pecifying the compression scheme and two bytes vers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, 'S', 0x00, 0x02, I write it as 'DS-0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, 'M'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'Q'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seems to be ignored though M$ claim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(JM-0-1) compresses better than 'Normal' (JM-0-0). That'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ressed format point of view, the format is in fa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original M$ software uses different *compression algorithm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more or less efficient, but they're not using no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ression schemes*. So in fact there are three schemes: DS, JM, and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nd JM are quite similar, for a decompression algorithm see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sfs sources (both are GPL code, you may re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dos 6.x versions of doublespace/drivespace nev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never cut them off (if only the first sectors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, it is in fact possible to cut the cluster since the unused s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er definition, to be treated as if it was zerod out). It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versions can read compressed or shortened directori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they never compress or shorten them. So I just recommend no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drivespace 3 usually cuts off directories and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m though compression of directories is a great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oublespace/drivespace (not drivespace 3) never cuts direct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es them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clu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ex, M$ have invented these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need some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ed cluster can be recognized by watching the 'f' bit in the MD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only exists in drivespace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or of the cluster contains a fragmentation lis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tries each of which use 4 bytes.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ount - it specifies into how many fragments th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ed. It must be &gt; 1 and &lt;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pointers to fragments of dat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222222222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uu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rt sector minus 1 - the fragment begins at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nused and zero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sector count minus 1 - the fragment contains (l+1) secto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ctor (s+1). This means raw data i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lways points to the fragmentation list itself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and l fields of the first fragmentation list entry are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in the MDFAT entry. The first fragment is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*only* the fragmentation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becomes slightly difficult because the data are sto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luster is compressed or not. If th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he raw (compressed) data begin immediately after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gmentation list. The byte position can be calcul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ation count with 4. Further raw data can be f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ster is not compressed, the (uncompressed) data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follows the sector containing the fragmentation li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gment has only the length of 1 sector the data begi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 Further data are in the frag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for clu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you want to access cluster number x (x!=0 i.e. no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e should be clear without furth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cluster x from the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et and decode the MDFAT entry for the cluster: lookup ent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dcluster). dcluster and start of the MDFAT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MDFAT entry is unused (u bit clear), just return a cluster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(0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(l+1) sectors beginning with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fragmented ... uuhhhhh ... you'd better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encourage the user to boot win95 and defragme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and interpret the fragmentation l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data are compressed (c bit clear) de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shortened (i.e. h+1 &lt; sectors per cluster)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cluster in memory. The sector per cluster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cluster x to the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you can trust your BITFAT, i.e. have it che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sure to know whether the cluster may be shortened.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minus 1 will become the h value of the MDFAT en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, compress the data. Be sure the data really becom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ize of the compressed data in sectors and subtrac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come the l value of the MDFAT entry late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ress the data or the data turn out to be incom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 to the same value as h and use the uncompressed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TUALLY WRITE TO THE MDFAT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the old cluster x that may have been written earli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for (l+1) free continuous sectors in the BITFAT.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here (i.e. if the disk is full or too fragmented).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by setting the appropriate bits in the BITFAT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FAT entry and write it to disk - please note to subtract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when creating the s value of the MDFAT entry.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set the c bit if the data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the (l+1) sectors to disk beginning with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cluster x in a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you can trust your BITFAT, i.e. have it che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the appropriate MDFAT entry (x+dcluster). If it is unused (u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) there'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fragmented, scan and check the frag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up all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therwise free up (l+1) sectors beginning with sector (s+1) in the BIT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earing the appropriate bits. Be sure to do a range checking bef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corrupt the filesystem if there's garbage in the 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F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ero out the MDFAT entry completely. Don't just clear the us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and repair the 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recalculate the BITFAT on each bootup. This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$ programmers didn't trust it, so you shouldn't do either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Just scan the complete MDFAT for used entries (u bit se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the l and the s values (don't forget to add 1 in each ca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allocated. Doing this for the whole MDFAT, you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ors are used and which are free. Then you can compar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T. If you just keep the list in memory in the same bit en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al BITFAT, you can just write the complete lis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ITFAT by it. Uhh, yes, you may need up to 512 KB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is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rivespace 3 please keep in mind that you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ragmented clusters (i.e. check the fragmentation bit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ation lis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lated documents about compressed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sfs source (sunsite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msdosfs source (sunsite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l Gates' secret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phy's l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