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THE IJG JPEG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1996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how to use the IJG JPEG library withi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Read it if you want to write a program that uses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ample.c provides heavily commented skeleton code fo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.  Also see jpeglib.h (the include file to be used b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 for full details about data structures and function paramet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ource code, of course, is the ultimat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have been *major* changes from the applic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by IJG version 4 and earlier versions.  The old design ha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limitations, and it had accumulated a lot of cruft as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le trying to minimize application-interface chang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d backward compatibility in the version 5 rewrite, but we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just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 of typic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library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chanics of usage: include files, link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col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data handling (source and destination mana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ive JPE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ed-im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breviated datastreams and 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 (downsampled)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raw data: DCT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bil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for MS-DOS implemen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at least the overview and basic usage sections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with the library.  The sections on advanced feature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when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JPEG library provides C code to read and write JPEG-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surrounding application program receives or supplies image dat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 at a time, using a straightforward uncompressed image forma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color conversion and other preprocessing/postproce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ludes a substantial amount of code that is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tandard but is necessary for typical applications of JPE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eprocess the image before JPEG compression or postprocess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They include colorspace conversion, downsampling/up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quantization.  The application indirectly selects use of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format in which it wishes to supply or receiv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colormapped output is requested, then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utomatically invokes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quality vs. speed tradeoffs are possible in JPEG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more so in decompression postprocessing.  The de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ultiple implementations that cover most of the useful trade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very-high-quality down to fast-preview operatio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de we have generally not provided low-quality choic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normally less time-critical.  It should be understoo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modes may not meet the JPEG standard's accuracy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y are useful fo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functions *not* provided by the library.  We handle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JPEG standard; most baseline, extended-sequential, and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processes are supported.  (Our subset includes all features now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)  Unsupported ISO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ierarchic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ossless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rithmetic entropy coding (unsupported for legal rea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N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nintegral subsampling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pport both 8- and 12-bit data precision, but this is a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rather than a run-time choice; hence it is difficult to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s in a sing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the library handles only interchange JPEG datastreams -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widely used JFIF file format.  The library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ode to process interchange or abbreviated JPEG datastr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bedded in more complex file formats.  (For example, thi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free LIBTIFF library to support JPEG compression in TI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typic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gh outline of a JPEG compression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initialize a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destination for the compressed data (eg,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rameters for compression, including image size &amp; colo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scan lines remain to b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eg_write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the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bject holds parameters and working state fo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We make creation/destruction of the object separate fro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ishing compression of an image; the same object can be re-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image compression operations.  This makes it easy to re-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rameter settings for a sequence of images.  Re-use of a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important implications for processing abbreviated JPEG data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ata to be compressed is supplied to jpeg_write_scanlines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buffers.  If the application is doing file-to-file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mage data from the source file is the application's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emits compressed data by calling a "data destination mana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ypically will write the data into a file; but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ts own destination manager to d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rough outline of a JPEG decompression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initialize a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source of the compressed data (eg,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jpeg_read_header() to obtain imag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rameters f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scan lines remain to be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eg_read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the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mparable to the compression outline except tha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header is a separate step.  This is helpful becau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mage's size, colorspace, etc is available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decompression parameters.  For example, the application can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caling ratio that will fit the image into the availabl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ion library obtains compressed data by calling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which typically will read the data from a file; but other 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with a custom source manager.  Decompressed data i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n-memory buffers passed to jpeg_read_scanlin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bort an incomplete compression or decompressi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jpeg_abort(); or, if you do not need to retain the JPEG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lease it by calling jpeg_destro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compression and decompression objects are two separate stru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share some common fields, and certain routin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() can work on either type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has no static variables: all state is 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ompression object.  Therefore it is possible to proce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decompression operations concurrently, using multipl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pression and decompression can be done in an incremental memor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ashion, if suitable source/destination managers are us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"I/O suspension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LIBRA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ving into procedural details, it is helpful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format that the JPEG library expects o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image format is a rectangular array of pixels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having the same number of "component" or "sample" values (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).  You must specify how many components there are and the colo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he components.  Most applications will use RG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 components per pixel) or grayscale data (one component per 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RGB DATA IS THREE SAMPLES PER PIXEL, GRAYSCALE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arkable number of people manage to miss this, only to find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n't work with grayscale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ovision for colormapped input.  JPEG files are always ful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ll grayscale (or sometimes another colorspace such as CMYK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in a colormapped image by expanding it to full-color format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often doesn't work very well with source data that has been colorm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dithering noise.  This is discussed in more detail in the JPEG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references mentioned in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re stored by scanlines, with each scanline running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The component values for each pixel are adjacent in the row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R,G,B,R,G,B,R,G,B,... for 24-bit RGB color.  Each scanlin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data type JSAMPLE --- which is typically "unsigned char"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changed jmorecfg.h.  (You can also change the RGB pixel layout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,G,R order, by modifying jmorecfg.h.  But see the restriction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before doing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2-D array of pixels is formed by making a list of pointers to the st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; so the scanlines need not be physically adjacent in memory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cess just one scanline at a time, you must make a one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rray to conform to this structure.  Pointers to JSAMPLE row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JSAMPROW, and the pointer to the pointer array is of type JSAMP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ccepts or supplies one or more complete scanlines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process part of a row at a time.  Scanlin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op-to-bottom.  You can process an entire image in one ca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all in memory, but usually it's simplest to process one sca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source data values should have the precis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_IN_JSAMPLE (normally 8 bits).  For instance, if you choose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's only 6 bits/channel, you should left-justify each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efore passing it to the compressor.  If you need to compr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more than 8 bits/channel, compile with BITS_IN_JSAMPLE =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Library compile-time options",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mat returned by the decompressor is the same in all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colormapped output is supported.  (Again, a JPEG fil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ped.  But you can ask the decompressor to perform on-the-fl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to deliver colormapped output.)  If you request color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n the returned data array contains a single JSAMPLE per 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is an index into a color map.  The color map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-D JSAMPARRAY in which each row holds the values of one color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colormap[i][j] is the value of the i'th color component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map index) j.  Note that since the colormap index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SAMPLEs, the maximum number of colors is limited by the size of 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at most 256 colors for an 8-bit JPEG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evisit the JPEG compression outline given in th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ocate and initialize a JPEG 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bject is a "struct jpeg_compress_struct".  (It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subsidiary structures which are allocated via malloc(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n't control those directly.)  This struct can be just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calling routine, if a single routine is going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JPEG compression sequence.  Otherwise it can be static o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a structure representing a JPEG error handler. 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hat the library cares about is a "struct jpeg_error_mgr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ing your own error handler, you'll typically want to em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error_mgr struct in a larger structure; this is discussed la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 handling".  For now we'll assume you are just using the defaul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The default error handler will print JPEG error/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derr, and it will call exit() if a fatal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itialize the error handler structure, store a pointer to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object's "err" field, and then call jpeg_create_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rest of the JPE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this step, if you are using the default error handler,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compress_struct c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error_mgr j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err = jpeg_std_error(&amp;j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create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create_compress allocates a small amount of memory, so it c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ut of memory.  In that case it will exit via the error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the error handler must be initializ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fy the destination for the compressed data (eg,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, the JPEG library delivers compressed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 destination" module.  The library includes one dat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ich knows how to write to a stdio stream.  You can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odule if you want to do something else, 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tandard destination module, you must open the target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beforehand.  Typical code for this step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 out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outfile = fopen(filename, "wb"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intf(stderr, "can't open %s\n"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dio_dest(&amp;cinfo, out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 line invokes the standard destin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 is critical that the binary compressed data be deliv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unchanged.  On non-Unix systems the stdio library ma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translation or otherwise corrupt binary data.  To sup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, you may need to use a "b" option to fopen (as shown above)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() or another routine to put the stdio stream in binary mo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.c and djpeg.c for code that has been found to work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 data destination after setting other parameters (step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's more convenient.  You may not change the destin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start_compress() and jpeg_finish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 parameters for compression, including image size &amp; colo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information about the source image by set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JPEG object (cinfo struc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_width</w:t>
        <w:tab/>
        <w:tab/>
        <w:t>Width of image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_height</w:t>
        <w:tab/>
        <w:tab/>
        <w:t>Height of image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_components</w:t>
        <w:tab/>
        <w:t>Number of color channels (samples per 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_color_space</w:t>
        <w:tab/>
        <w:tab/>
        <w:t>Color space of sourc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imensions are, hopefully, obvious.  JPEG supports im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to 64K pixels in either direction.  The input color space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or grayscale, and input_components is 3 or 1 accordingly.  (See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s", later, for more info.)  The in_color_space fiel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one of the J_COLOR_SPACE enum constants, typically JCS_RG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CS_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has a large number of compression parameters that determin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encoded.  Most applications don't need or want to know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.  You can set all the parameters to reasonable defaul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set_defaults(); then, if there are particular valu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, you can do so after that.  The "Compression parameter se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ells about all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in_color_space correctly before calling jpeg_set_defaul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aults depend on the source image colorspace. 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source image parameters need not be valid until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compress().  There's no harm in calling jpeg_set_defaults(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, if that happens to b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a 24-bit RGB sourc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info.image_width = Width; </w:t>
        <w:tab/>
        <w:t>/* image width and height,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mage_height =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nput_components = 3;</w:t>
        <w:tab/>
        <w:t>/* # of color components per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n_color_space = JCS_RGB; /* colorspace of input im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default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ake optional parameter setting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jpeg_start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stablished the data destination and se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mage info and other parameters, call jpeg_start_compress()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ion cycle.  This will initialize internal state, alloca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, and emit the first few bytes of the JPEG datastrea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RUE" parameter ensures that a complete JPEG interchange 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.  This is appropriate in most cases.  If you think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n abbreviated datastream, read the section o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alled jpeg_start_compress(), you may not alter any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 other fields of the JPEG object until you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ile (scan lines remain to b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write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rite all the required image data by calling jpeg_write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times.  You can pass one or more scanlines in each call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tal image height.  In most applications it is convenien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or a few scanlines at a time.  The expected format for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iscussed under "Data formats"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should be written in top-to-bottom scanline order.  The JPEG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weasel wording about how top and bottom are applicatio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a curious interpretation of the English language...)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to be compatible with everyone else's, you WILL use top-to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If the source data must be read in bottom-to-top ord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's virtual array mechanism to invert the data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is can be found in the sample application c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 count of the number of scanlines written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_scanline field of the JPEG object.  Usually you can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s the loop counter, so that the loop te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le (cinfo.next_scanline &lt; cinfo.image_height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is step depends heavily on the way that you store the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 shows the following code for the case of a full-size 2-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containing 3-byte RGB pix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AMPROW row_pointer[1];</w:t>
        <w:tab/>
        <w:t>/* pointer to a single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ow_stride;</w:t>
        <w:tab/>
        <w:tab/>
        <w:tab/>
        <w:t>/* physical row width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_stride = image_width * 3;</w:t>
        <w:tab/>
        <w:t>/* JSAMPLEs per row in image_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cinfo.next_scanline &lt; cinfo.image_heigh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w_pointer[0] = &amp; image_buffer[cinfo.next_scanline * row_strid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write_scanlines(&amp;cinfo, row_pointer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 returns the number of scanlines actua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rmally be equal to the number passed in, so you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return value.  It is different in just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try to write more scanlines than the declared imag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al scan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use a suspending data destination manager, output buffer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the compressor to return before accepting all the pass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discussed under "I/O suspension", below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io destination manager will NOT cause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return value is the same as the change i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jpeg_finish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image data has been written, call jpeg_finish_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compression cycle.  This step is ESSENTIAL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ufferload of data is written to the data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() also releases working memory associated with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stdio destination manager, don't forget to clos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strea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quested a multi-pass operating mode, such as Huffm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, jpeg_finish_compress() will perform the additional pas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uffered by the first pass.  In this case jpeg_finish_compress()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 to complete.  With the default compression parameter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to call jpeg_finish_compress() before writ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canlines.  If you wish to abort compress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a compression cycle, you may dispose of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next, or you may use it to compress another image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tep 2, 3, or 4 as appropriate.  If you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nager, the new datastream will be written to the sam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change any JPEG parameters, the new datastream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parameters as before.  Note that you can change the in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freely between cycles, but if you change the input colorsp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jpeg_set_defaults() to adjust for the new colorspace;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repeat all of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lease the JPEG 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a JPEG compression object, destroy i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_compress().  This will free all subsidiary memory. 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destroy() which works for either compression 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--- this may be more convenient if you are sharing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decompression cases.  (Actually, these routine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declared type of the passed pointer.  To avoid grip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compilers, jpeg_destroy() should be passed a j_common_pt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located the jpeg_compress_struct structure from malloc(),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responsibility --- jpeg_destroy() won't.  Ditto for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destroy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abort a compression cycle before finishing, you can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n't need the JPEG object any more,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destroy_compress() or jpeg_destroy() to release mem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itimate at any point after calling jpeg_create_compress() ---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safe even if jpeg_create_compress()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re-use the JPEG object, call jpeg_abort_compress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abort() which works on both compression and decompress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turn the object to an idle state, releasing any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abort() is allowed at any time after successful objec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eaning up the data destination, if required,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evisit the JPEG decompression outline given in th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ocate and initialize a JPEG de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initialization for compression, as discuss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object is a "struct jpeg_decompress_struct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create_decompress().  Error handling is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decompress_struct c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error_mgr j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err = jpeg_std_error(&amp;j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create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oth here and in the IJG code, we usually use variable name "cinfo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pression and decompression obje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fy the source of the compressed data (eg,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, the JPEG library reads compressed data from a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" module.  The library includes one data source module which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from a stdio stream.  You can use your own source modul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 else, 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tandard source module, you must open the source stdi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.  Typical code for this step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 in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infile = fopen(filename, "rb"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intf(stderr, "can't open %s\n"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dio_src(&amp;cinfo, in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 line invokes the standard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 is critical that the binary compressed data be rea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n-Unix systems the stdio library may perform newline trans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orrupt binary data.  To suppress this behavior, 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b" option to fopen (as shown above), or use setmode() or another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stdio stream in binary mode.  See cjpeg.c and djpeg.c fo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to work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hange the data source between calling jpeg_read_head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decompress().  If you wish to read a series of JPEG i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, you should repeat the jpeg_read_header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decompress() sequence without reinitializing eith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the data source module; this prevents buffered inpu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l jpeg_read_header() to obtain imag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this step i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the source datastream header markers, up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ressed data proper.  On return, the image dimens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have been stored in the JPEG object.  The application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is information before selecting decompress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code is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uspending data source is used --- in that case jpeg_read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before it has read all the header data.  See "I/O suspen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The normal stdio source manager will NOT cause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breviated JPEG files are to be processed ---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ed datastreams.  Standard applications that deal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hange JPEG files need not be concerned with this ca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missible to stop at this point if you just wanted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mensions and other header info for a JPEG file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destroy() when you are done with the JPEG object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to return it to an idle state before selecting a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reading anothe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t parameters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() sets appropriate default decompression paramete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of the image (in particular, its colorspace)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ell want to alter these defaults before beginning th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default is to produce full color output from a col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colormapped output you must ask for it.  Other option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mage to be scaled and allow various speed/quality tradeoff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"Decompression parameter selection", below, give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s are appropriate, nothing need be done at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default values are set by each call to jpeg_read_head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use a decompression object, you cannot expect you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be preserved across cycles, as you can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desired parameter valu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jpeg_start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arameter values are satisfactory, call jpeg_start_de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decompression.  This will initialize internal state, alloca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prepare for return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i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quested a multi-pass operating mode, such as 2-pas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, jpeg_start_decompress() will do everything needed bef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gin.  In this case jpeg_start_decompress() may take quite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.  With a single-scan (non progressive) JPEG file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s, this will not happen; jpeg_start_decompress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the final output image dimensions, including an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, are available in the JPEG object; so is the selected colorma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ped output has been requested.  Useful field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width</w:t>
        <w:tab/>
        <w:tab/>
        <w:t>image width and height, as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_color_components</w:t>
        <w:tab/>
        <w:t># of color components in out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components</w:t>
        <w:tab/>
        <w:t># of color components returned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map</w:t>
        <w:tab/>
        <w:tab/>
        <w:t>the selected colormap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_number_of_colors</w:t>
        <w:tab/>
        <w:tab/>
        <w:t>number of entries in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components is 1 (a colormap index) when quantizing colors;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out_color_components.  It is the number of JSAMPLE valu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per pixel in the output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you will need to allocate data buffers to hold the incom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output_width * output_components JSAMPLEs per scan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, and a total of output_height scanline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the JPEG library's internal memory manager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uffers (as djpeg does), then the manager's protocol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large buffers *before* calling jpeg_start_decompress(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ricky since the output_XXX fields are not normally valid th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them valid by calling jpeg_calc_output_dimensions() afte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parameters (scaling, output color space, and quantization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ile (scan lines remain to be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read the decompressed image data by calling jpeg_read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times.  At each call, you pass in the maximum number of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(ie, the height of your working buffer); jpeg_read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up to that many lines.  The return value i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ad.  The format of the returned data is discussed under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", above.  Don't forget that grayscale and color JPEG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a form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is returned in top-to-bottom scanline order.  If you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image in bottom-to-top order, you can use the JPEG library'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mechanism to invert the data efficiently.  Examples of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ample application d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 count of the number of scanlines return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_scanline field of the JPEG object.  Usually you can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s the loop counter, so that the loop te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le (cinfo.output_scanline &lt; cinfo.output_height)".  (Note tha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gainst image_height, unless you never use sca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_height field is the height of the original unscaled im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always equals the change in the value of output_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a suspending data source, it is safe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scanlines() reads at least one scanline per call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image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buffer larger than one scanline, it is NOT safe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scanlines() fills it.  (The current implementation won'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cinfo.rec_outbuf_height scanlines per call, no matter how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you pass.)  So you must always provide a loop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scanlines() repeatedly until the whole image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jpeg_finish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image data has been read, call jpeg_finish_de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decompression cycle.  This causes working memor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JPEG object to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stdio source manager, don't forget to close the source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to call jpeg_finish_decompress() before read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canlines.  If you wish to abort compress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a decompression cycle, you may dispose of the JPEG ob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next, or you may use it to decompress another image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tep 2 or 3 as appropriate.  If you do not chang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the next image will be read from the sam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lease the JPEG de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a JPEG decompression object, destroy i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_decompress() or jpeg_destroy().  The previous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compression objects applies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destroy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ort a decompression cycle by calling jpeg_destroy_decompres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() if you don't need the JPEG object any mo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_decompress() or jpeg_abort() if you want to reus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discussion of aborting compression cycles applies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 of usage: include files, link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JPEG library should include the header file jpeg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declarations of data types and routines.  Befor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lib.h, include system headers that define at least the typedef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_t.  On ANSI-conforming systems, including &lt;stdio.h&gt; is sufficien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Unix systems, you may need &lt;sys/types.h&gt; to define siz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needs to refer to individual JPEG library error code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jerror.h to define thos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lib.h indirectly includes the files jconfig.h and jmorecfg.h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JPEG header files in a system directory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ll four files: jpeglib.h, jerror.h, jconfig.h, jmorecf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venient way to include the JPEG code into your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epare a library file ("libjpeg.a", or a corresponding name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) and reference it at your link step.  If you use only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only compression or only decompression), only that much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rom the library, unless your linker is hopelessly brain-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makefiles build libjpeg.a automatically (see 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your application may need to set up a signal handl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mporary files are deleted if the program is interrupted. 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if you are on MS-DOS and use the jmemdos.c memory manager back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ry to grab extended memory for temp files, and that spac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automatically.  See cjpeg.c or djpeg.c for an example sig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worth pointing out that the core JPEG library doe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stdio library: only the default source/destination mana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need it.  You can use the library in a stdio-les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lace those modules and use jmemnobs.c (or another memory mana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devising).  More info about the minimum system libra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und in jinclu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ll the optional parameters you can set for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as well as the "helper" routines provided to assi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Proper setting of some parameters requires detailed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PEG standard; if you don't know what a parameter is for,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ess with it!  See REFERENCES in the README file for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about 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call jpeg_set_defaults() first, even if you pla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ameters; that way your code is more likely to work with futur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have additional parameters.  For the same reason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helper routine where one is provided, in preference to tw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 fiel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er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defaults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sets all JPEG parameters to reasonable default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input image's color space (field in_color_space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be set in cinfo).  Many applications will onl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and perhaps jpeg_set_qual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 (j_compress_ptr cinfo, J_COLOR_SPACE color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JPEG file's colorspace (field jpeg_color_space)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ts other color-space-dependent parameters appropriate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ecial color spaces", below, before using this. 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, including all per-component parameters, are set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; if you want to twiddle individual parameters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before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default_colorspace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ppropriate JPEG colorspace based on cinfo-&gt;in_color_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lls jpeg_set_colorspace().  This is actually a subrout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defaults().  It's broken out in case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he colorspace-dependent JPE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quality (j_compress_ptr cinfo, int quality, boolean force_bas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JPEG quantization tables appropriate for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 setting.  The quality value is expressed on the 0..100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by IJG (cjpeg's "-quality" switch uses this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exact mapping from quality values to tables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uture IJG releases as more is learned about DCT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orce_baseline parameter is TRUE, then the quantiz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are constrained to the range 1..255 for full JPEG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.  In the current implementation, this only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 for quality settings below 25, and it effective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small/low quality files from being generated.  The IJG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pable of reading the non-baseline files generated at low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 when force_baseline is FALSE, but other decoders may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linear_quality (j_compress_ptr cinfo, int scale_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oolean force_bas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jpeg_set_quality() except that the generated tab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tables given in the JPEC spec section K.1, multi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scale factor (which is expressed as a percentage;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_factor = 100 reproduces the spec's tables).  Note tha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 factors give lower quality.  This entry poin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orming to the Adobe PostScript DCT conventions, but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 linear scaling as a user-visible quality sca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_baseline again constrains the computed table entries to 1..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jpeg_quality_scaling (int 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a value on the IJG-recommended quality scale to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percentage.  Note that this routine may change or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uture releases --- IJG may choose to adopt a scaling meth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be expressed as a simple scalar multiplier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mise of this routine collapses.  Cave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add_quant_table (j_compress_ptr cinfo, int which_tb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t unsigned int *basic_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 scale_factor, boolean force_bas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an arbitrary quantization table to be created.  which_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which table slot to fill.  basic_table points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64 unsigned ints given in normal array order. 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d by scale_factor/100 and then clamped to the range 1..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to 1..255 if force_baseline is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TION: prior to library version 6a, jpeg_add_quant_tabl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table to be given in JPEG zigzag order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code that works with either older or newer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, you must check the library version number. 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if JPEG_LIB_VERSION &gt;= 61" is the righ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imple_progression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a default scan script for writing a progressive-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recommended method of creating a progressiv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you want to make a custom scan sequence.  You must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PEG color space is set correctly before 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arameters (cinfo fields)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CT_METHOD dct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algorithm used for the DCT step. 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ISLOW: slow but accurate integ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IFAST: faster, less accurate integ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FLOAT: floating-poi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DEFAULT: default method (normally JDCT_I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FASTEST: fastest method (normally JDCT_I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OAT method is very slightly more accurate than the ISLOW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may give different results on different machines due to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ndoff behavior.  The integer methods should give the sa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ll machines.  On machines with sufficiently fast FP hard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-point method may also be the fastest.  The IFAST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ably less accurate than the other two; its 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if high quality is a concern.  JDCT_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DCT_FASTEST are macros configurable by each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jpeg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PEG color space and corresponding number of component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ecial color spaces", below, for more info.  We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_space() if you want to chang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timize_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causes the compressor to compute optimal Huffman cod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image.  This requires an extra pass over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 costs a good deal of space and tim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, which tells the compressor to use the supplied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ffman tables.  In most cases optimal tables save only a few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ile size compared to the default tables.  Note that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you need not supply Huffman tables at all, and any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restart_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start_in_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mit restart markers in the JPEG file, set one of these non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estart_interval to specify the exact interval in MCU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estart_in_rows to specify the interval in MCU rows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_in_rows is not 0, then restart_interval is se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width in MCUs is computed.)  Defaults are zero (no resta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jpeg_scan_info * scan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scan_info is NULL; this causes the compressor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scan sequential JPEG file.  If not NULL, scan_info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ray of scan definition records of length num_sca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or will then write a JPEG file having one scan for each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record.  This is used to generate noninterlea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ive JPEG files.  The library checks that the sc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valid JPEG scan sequence.  (jpeg_simple_progressio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itable scan definition array for progressive JPEG.)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ussed further under "Progressive JPEG sup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moothing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n-zero, the input image is smoothed; the value should be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al smoothing to 100 for maximum smoothing.  Consult jcsa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of the smoothing algorithm.  The defa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_JFIF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 JFIF APP0 marker is emitted.  jpeg_set_defaul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set this TRUE if a JFIF-legal JPEG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, YCbCr or grayscale) is selected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NT8 density_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X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Y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olution information to be written into the JFIF mar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ed otherwise.  density_unit may be 0 for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or dots/inch, or 2 for dots/cm.  The default values are 0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square pixels of unknow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_Adobe_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n Adobe APP14 marker is emitted.  jpeg_set_defaul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set this TRUE if JPEG color space RGB, CMY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YCCK is selected, otherwise FALSE.  It is generally a ba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both write_JFIF_header and write_Adobe_marker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probably shouldn't change the default settings at all 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ehavior ensures that the JPEG file's color sp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by th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QUANT_TBL * quant_tbl_ptrs[NUM_QUANT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coefficient quantization tables, one per table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ULL if no table is defined for a slot.  Usually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t via one of the above helper routines; jpeg_add_quant_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eneral enough to define any quantization table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will set up table slot 0 for luminance quality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1 for chrom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UFF_TBL * dc_huff_tbl_ptrs[NUM_HUFF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JHUFF_TBL * ac_huff_tbl_ptrs[NUM_HUFF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Huffman coding tables, one per table slo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table is defined for a slot.  Slots 0 and 1 ar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 sample tables by jpeg_set_defaults().  If you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able structures, jpeg_alloc_huff_table()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optimal Huffman tables can be computed for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tting optimize_coding, as discussed above; there's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need to mess with providing your own Huffma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additional cinfo fields which are not documen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urrently can't change them; for example, you ca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code TRUE because arithmetic coding is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-component parameters are stored in the struct cinfo.comp_info[i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number i.  Note that components here refer to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color space, *not* the source image color space.  A suitab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_info[] array is allocated by jpeg_set_defaults(); if you cho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at routine, it's up to you to allocate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onen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-byte identifier code to be recorded in the JPE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ponent.  For the standard color spaces, we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default value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_samp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_samp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 and vertical sampling factors for the componen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1..4 according to the JPEG standard.  Note that larger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s indicate a higher-resolution component; many peop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ehavior quite unintuitive.  The default values are 2,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minance components and 1,1 for chrominance component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grayscale where 1,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quant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tization table number for component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for luminance components and 1 for chrominanc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c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c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 and AC entropy coding table numbers.  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for luminance components and 1 for chrominanc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onent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qual the component's index in comp_info[].  (Begi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v6, the compressor library will fill this in automat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have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 selection is somewhat simpler tha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lection, since all of the JPEG interna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source file and need not be suppli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are working with abbreviated files, in which c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breviated datastreams", below.)  Decompression paramete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processing done on the image to deliver it in a forma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plication's use.  Many of the parameters control speed/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offs, in which faster decompression may be obtained a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orer-quality image.  The defaults select the highest quality (slo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in the JPEG object are set by jpeg_read_head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to the application in choosing decompress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image_width</w:t>
        <w:tab/>
        <w:tab/>
        <w:tab/>
        <w:t>Width and height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image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components</w:t>
        <w:tab/>
        <w:tab/>
        <w:tab/>
        <w:t>Number of col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jpeg_color_space</w:t>
        <w:tab/>
        <w:tab/>
        <w:t>Colorspace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saw_JFIF_marker</w:t>
        <w:tab/>
        <w:tab/>
        <w:tab/>
        <w:t>TRUE if a JFIF APP0 marker w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 density_unit</w:t>
        <w:tab/>
        <w:tab/>
        <w:tab/>
        <w:t>Resolution data from JFI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 X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 Y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saw_Adobe_marker</w:t>
        <w:tab/>
        <w:tab/>
        <w:t>TRUE if an Adobe APP14 marker w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 Adobe_transform</w:t>
        <w:tab/>
        <w:tab/>
        <w:tab/>
        <w:t>Color transform code from Adob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lor space, unfortunately, is something of a guess since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per does not provide a way to record it.  In practice m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JFIF or Adobe conventions, and the decoder will recogn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See "Special color spaces", below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ion parameters that determine the basic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m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out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color space.  jpeg_read_header() sets an appropriat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jpeg_color_space; typically it will be RGB or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can change this field to request output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pace.  For example, set it to JCS_GRAYSCALE to get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rom a color file.  (This is useful for previewing: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is faster than full color since the color component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cessed.)  Note that not all possible color space trans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implemented; you may need to extend jdcolor.c if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usual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scale_num, scale_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 the image by the fraction scale_num/scale_deno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1, or no scaling.  Currently, the only supported scaling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1/1, 1/2, 1/4, and 1/8.  (The library design allows fo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ratios but this is not likely to be implemented any time so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er scaling ratios permit significantly faster decod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er pixels need be processed and a simpler IDCT metho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quantize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RUE, colormapped output will be delivered.  Default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 that full-color output will b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parameters are relevant only if quantize_color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ired_number_of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umber of colors to use in generating a library-suppl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the actual number of colors is returned in a different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256.  Ignored when the application supplies its own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wo_pass_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n extra pass over the image is made to select a cust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for the image.  This usually looks a lot better than the one-siz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s-all colormap that is used otherwise.  Default is TRUE.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application supplies its own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ITHER_MODE dither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color dithering method. 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NONE</w:t>
        <w:tab/>
        <w:t>no dithering: fast, very low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ORDERED</w:t>
        <w:tab/>
        <w:t>ordered dither: moderate speed an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FS</w:t>
        <w:tab/>
        <w:t>Floyd-Steinberg dither: slow,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JDITHER_FS.  (At present, ordered dither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n the single-pass, standard-colormap case.  If you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ed dither when two_pass_quantize is TRUE or when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ternal color map, you'll get F-S dithe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antize_colors is TRUE, the target color map is described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elds.  colormap is set to NULL by jpeg_read_header()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pply a color map by setting colormap non-NULL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number_of_colors to the map size.  Otherwise, jpeg_start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uitable color map and sets these two field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mplementation restriction: at present, an externally supplied color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pted for 3-component output color spac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AMPARRAY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 map, represented as a 2-D pixel array of out_color_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s and actual_number_of_colors columns.  Ignored if not quant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TION: if the JPEG library creates its own colormap,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d to by this field is released by jpeg_finish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colormap somewhere else first, if you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ctual_number_of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colors in the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compression parameters that the application may se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CT_METHOD dct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algorithm used for the DCT step.  Choic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scribed above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do_fancy_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do careful upsampling of chroma components.  I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ster but sloppier method is used.  Default is TRUE. 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act of the sloppier method is often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do_block_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interblock smoothing is applied in early stages of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ive JPEG files; if FALSE, not.  Default is TRUE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ion stages look "fuzzy" with smoothing, "blocky"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y case, block smoothing ceases to be applied after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coefficients are known to full accuracy, so it is relev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buffered-image mode for progressiv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nable_1pass_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nable_external_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nable_2pass_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significant only in buffered-image mod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in its own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mage dimensions are given by the following field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rom the source image dimensions and the decompres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eg_start_decompress().  You can also call jpeg_calc_output_dimens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values that will result from the current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if you are trying to pick a scaling ratio tha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 desired target size.  It's also important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's memory manager to allocate output buffer spac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sed to request such buffers *before*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output_width</w:t>
        <w:tab/>
        <w:tab/>
        <w:t>Actual dimensions of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output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ut_color_components</w:t>
        <w:tab/>
        <w:t>Number of color components in out_color_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utput_components</w:t>
        <w:tab/>
        <w:tab/>
        <w:t>Number of color component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c_outbuf_height</w:t>
        <w:tab/>
        <w:tab/>
        <w:t>Recommended height of scanlin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antizing colors, output_components is 1, indicating a single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per pixel.  Otherwise it equals out_color_components.  The output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be output_width * output_components JSAMPLE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_outbuf_height is the recommended minimum height (in scanlin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assed to jpeg_read_scanlines().  If the buffer is small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ll still work, but time will be wasted due to unnecess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  In high-quality modes, rec_outbuf_height is always 1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lower-quality modes set it to larger values (typically 2 to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ask for a high-speed processing mode, you ma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trouble of honoring rec_outbuf_height so as to avoid data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itself is "color blind" and doesn't specify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.  It is customary to convert color data to a luminance/chrom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 before compressing, since this permits greater compr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e-facto JPEG file format standards specify YCbCr or graysca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JFIF), or grayscale, RGB, YCbCr, CMYK, or YCCK (Adobe). 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uch as multispectral images, other color spaces can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ust be understood that such files will be un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can handle the most common colorspace conversions (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&lt;=&gt; YCbCr and CMYK &lt;=&gt; YCCK).  It can also deal with data of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, passing it through without conversion.  If you deal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usual color space, you can easily extend the librar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lor spaces and perform appropriat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on, the source data's color space is specified b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olor_space.  This is transformed to the JPEG file's color spac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eg_color_space.  jpeg_set_defaults() chooses a reasonable JPE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pending on in_color_space, but you can override thi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().  Of course you must select a supported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olor.c currently supports the following trans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 =&gt; YCb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YK =&gt; YC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null transforms: GRAYSCALE =&gt; GRAYSCALE, RGB =&gt; RG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CbCr =&gt; YCbCr, CMYK =&gt; CMYK, YCCK =&gt; YCCK, and UNKNOWN =&gt;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-facto file format standards (JFIF and Adobe) specify APPn mark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color space of the JPEG file.  It is important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written correctly, or omitted if the JPEG file's color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nes supported by the de-facto standards.  jpeg_set_color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compression parameters to include or omit the APP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so long as it is told the truth about the JPEG col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writing some random 3-component color spa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don't try to fake out the library by setting in_color_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olor_space to JCS_YCbCr; use JCS_UNKNOWN.  You may want to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n marker of your own devising to identify the colorspace --- see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ld that the color space is UNKNOWN, the library will default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inance-quality compression parameters for all color component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ant to change these parameters.  See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(), in jcparam.c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mpression, the JPEG file's color space is given in jpeg_color_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transformed to the output color space out_color_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's setting of jpeg_color_space can be relied on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JFIF or Adobe conventions, but otherwise it is no bet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  If you know the JPEG file's color space for certain,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's guess by setting jpeg_color_space.  jpeg_read_head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default output color space based on (its guess of) jpeg_color_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t_color_space to override this.  Again, you must select 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.  jdcolor.c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CK =&gt;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null trans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pass color quantizer, jquant2.c, is specialized to handle RG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eights distances appropriately for RGB colors).  You'll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f you want to use it for non-RGB output color spac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quant2.c is used to map to an application-supplied colormap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two-pass colormap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t appears that Adobe Photoshop writes inverted data in CMYK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0 represents 100% ink coverage, rather than 0% ink as you'd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rguably a bug in Photoshop, but if you need to work with Photo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K files, you will have to deal with it in your application. 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x" this in the library by inverting the data during the CMYK&lt;=&gt;YC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, because that would break other applications, notably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hop versions prior to 3.0 write EPS files containing JPEG-encoded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same inverted-YCCK representation used in bare JPEG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PostScript code performs an inversion using the P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I am told that Photoshop 3.0 will write uninverted YC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/JPEG files, and will omit the PS-level inversion.  (B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 used in bare JPEG files will not change in 3.0.)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must not invert the data itself, or else Ghostscrip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se EPS file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fault error handler is used, any error detected inside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ll cause a message to be printed on stderr, followed by ex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ly your own error handling routines to override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ntrol the treatment of nonfatal warnings and trace/debu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ample.c illustrates the most common case, which is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gain control after an error rather tha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never writes any message directly; it always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ing routines.  Three classes of messag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tal errors: the library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rnings: the library can continue, but the data is corrup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d output image is likely to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ce/informational messages.  These come with a trace level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ance of the message; you can control the verbo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y adjusting the maximum trace level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if you wish, simply replace the entire JPEG error hand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error.c) with your own code.  However, you can avoid code du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placing some of the routines depending on the behavio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calling jpeg_std_error() as usual, but then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 pointers in the jpeg_error_mgr struct, as illu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rror handling routines will receive a pointer to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j_common_ptr which points to either a jpeg_compress_struc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compress_struct; if you need to tell which, test the is_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.  This struct includes a pointer to the error manager struc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" field.  Frequently, custom error handler routines will ne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 which is not known to the JPEG library or the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The most convenient way to do this is to embed eith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the jpeg_error_mgr struct in a larger structur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elds; then casting the passed pointer provide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elds.  Again, see example.c for one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methods that you might wish to overri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_exit (j_common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s control for a fatal error.  Information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the error message has been stored in cinfo-&gt;err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message to display it.  Control must NOT return to the 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this routine will exit() or longjmp()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 you would override this routine to get rid of the 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ehavior.  Note that if you continue process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 up the JPEG object with jpeg_abort() or jpeg_destro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message (j_common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output of any JPEG message.  Override this to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where other than stderr.  Note that this method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generate a message, only where to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message (j_common_ptr cinfo, char *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a readable error message string based on the err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cinfo-&gt;err.  This method is called by output_message.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should need to override this method.  On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for doing so is to implement dynamic switching of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t_message (j_common_ptr cinfo, int msg_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de whether or not to emit a warning or trace message;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output_message.  The main reason for overrid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to abort on warnings.  msg_level is -1 for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and up for trac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error_exit() and emit_message() are called from the rest of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; the other two are internal to the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essage texts are stored in an array of strings which is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eld err-&gt;jpeg_message_table.  The messages are numbered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last_jpeg_message, and it is these code numbers that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code.  You could replace the message texts (for insta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French or German) by changing the message table point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or.h for the default texts.  CAUTION: this table will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r grow from one library versi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seful for an application to add its own message tex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same mechanism.  The error handler supports a second "add-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able for this purpose.  To define an addon table, 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addon_message_table and the message numbers err-&gt;first_addon_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last_addon_message.  If you number the addon messages beginning a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, you won't have to worry about conflicts with the library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See the sample applications cjpeg/djpeg for an examp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n messages (the addon messages are defined in cderror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nvocation of the error handler is done via macros defined in jerror.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EXITn(...)</w:t>
        <w:tab/>
        <w:t>for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MSn(...)</w:t>
        <w:tab/>
        <w:t>for corrupt-data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MSn(...)</w:t>
        <w:tab/>
        <w:t>for trace and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store the message code and any additional paramet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struct, then invoke the error_exit() or emit_messag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ts of each macro are for varying numbers of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parameters are inserted into the generated mess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intf()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jerror.h and jerror.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handling (source and destination mana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ion library sends its compressed data to a "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" module.  The default destination manager just writes the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stream, but you can provide your own manager to d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ecompression library calls a "source manager"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; you can provide your own source manager if you wan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from somewhere other than a stdio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compressed data is processed a bufferload at a tim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r source manager provides a work buffer, and the library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r only when the buffer is filled or emptied.  (You c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buffer to force the manager to be invoked for each by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rather inefficient.)  The buffer's size and 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manager, not by the library.  For example, if you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a JPEG datastream that was all in memory, you could j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ointer and length point to the original data in memory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-reload procedure would be invoked only if the decompressor ra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atastream, which would indicate an erroneous data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buffer is defined as an array of datatype JOCTET, which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" or "unsigned char".  On a machine where char is not exactly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you must define JOCTET as a wider data type and then modif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modules to transcribe the work arrays into 8-bi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ter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destination manager struct contains a pointer and count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yte to write in the work buffer and the remaining fre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CTET * next_output_byte;  /* =&gt; next byte to write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_t free_in_buffer;      /* # of byte spaces remaining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rements the pointer and decrements the count unti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.  The manager's empty_output_buffer method must re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.  The manager is expected to remember the buffer's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size in private fields not visible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destination manager provides thre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destination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destination.  This is called by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any data is actually written.  It mus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_output_byte and free_in_buffer.  free_in_buff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d to a posi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_output_buffer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called whenever the buffer has filled (free_in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es zero).  In typical applications, it should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ntire* buffer (use the saved start address and buffer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the current state of next_output_byte and free_in_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set the pointer &amp; count to the start of the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UE indicating that the buffer has been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_in_buffer must be set to a positive value when TR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  A FALSE return should only be used when I/O susp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 (this operating mode is discussed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destination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destination --- called by jpeg_finish_compress()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has been written.  In most applications, this must flus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remaining in the buffer.  Use either next_output_b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_in_buffer to determine how much data i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destination() is NOT called by jpeg_abort() or jpeg_destroy(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destination manager to be cleaned up during an abort, you mus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code to create a jpeg_destination_mgr struct, fill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pointers, and insert a pointer to the struct into the "dest"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ion object.  This can be done in-line in your setup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but it's probably cleaner to provide a separate routin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_stdio_dest() routine of the supplied destin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ource managers follow a parallel design, bu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rammishes.  The source manager struct contains a pointer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next byte to read from the work buffer and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JOCTET * next_input_byte; /* =&gt; next byte to read from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_t bytes_in_buffer;         /* # of bytes remaining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rements the pointer and decrements the count unti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ied.  The manager's fill_input_buffer method must reset the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 In most applications, the manager must remember the buffer'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total size in private fields not visible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ource manager provides fiv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source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source.  This is called by jpeg_read_header()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actually read.  Unlike init_destination(), it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_in_buffer set to 0 (in which case a fill_input_buffer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ccur immedi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called whenever bytes_in_buffer has reached zero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wanted.  In typical applications, it should read fres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buffer (ignoring the current state of next_input_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_in_buffer), reset the pointer &amp; count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, and return TRUE indicating that the buffer has been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necessary to fill the buffer entirely, only to ob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st one more byte.  bytes_in_buffer MUST be set to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 is returned.  A FALSE return should only be used whe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pension is desired (this mode is discussed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input_data (j_decompress_ptr cinfo, long num_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 num_bytes worth of data.  The buffer pointer and cou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dvanced over num_bytes input bytes, refilling the buff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.  This is used to skip over a potentially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nteresting data (such as an APPn marker).  In 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possible to optimize away the reading of the skipp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's not clear that being smart is worth much trouble;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s are uncommon.  bytes_in_buffer may be zero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ero or negative skip count should be treated a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ync_to_restart (j_decompress_ptr cinfo, int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s called only when the decompressor has fail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start (RSTn) marker where one is expected.  Its mis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a suitable point for resuming decompression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, we recommend that you just use the default 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, jpeg_resync_to_restart().  However, if you are able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in the input data stream, or if you have a-priori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kely location of restart markers, you may be able to do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read_restart_marker() and jpeg_resync_to_restart()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jdmarker.c if you think you'd like to implement your own 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source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source --- called by jpeg_finish_decompress()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has been read.  Often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fill_input_buffer() and skip_input_data(), there is no su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OF return.  If the end of the file has been reached, the 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 of exiting via ERREXIT() or inserting fake data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generating a warning message and inserting a fake EOI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st course of action --- this will allow the decompresso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uch of the image is there.  In pathological cases, the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wallow the EOI and again demand data ... just keep feeding it fake E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src.c illustrates the recommended error recove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source() is NOT called by jpeg_abort() or jpeg_destroy()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manager to be cleaned up during an abort, you must do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code to create a jpeg_source_mgr struct, fill in it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nd insert a pointer to the struct into the "src" field of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.  This can be done in-line in your setup c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but it's probably cleaner to provide a separate routin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dio_src() routine of the supplied sour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sult the stdio source and destination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datasrc.c and jdatad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need to use the JPEG library as an incremental memor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ilter: when the compressed data buffer is filled or emptied,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return to the outer loop, rather than expecting that the buff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ptied or reloaded within the data source/destination manager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this need by providing an "I/O suspension" mode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suspension mode is not a panacea: nothing is guarante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 of time spent in any one call to the library, so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response-time problems in single-threaded applic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guaranteed response time, we suggest you "bite the bullet" and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multi-task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/O suspension, cooperation is needed between the call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 source or destination manager; you will always need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/destination manager.  (Please read the previous section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)  The basic idea is that the empty_output_buffer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() routine is a no-op, merely returning FALS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done nothing.  Upon seeing this, the JPEG library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returns to its caller.  The surrounding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emptying or refilling the work buffer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usp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on suspension, use an empty_output_buffer() routine tha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; typically it will not do anything else.  Thi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to return to the caller of jpeg_write_scanlines(), with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dicating that not all the supplied scanlines have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ust make more room in the output buffer, adjus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ointer/count appropriately, and then call jpeg_write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pointing to the first unconsumed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ced to suspend, the compressor will backtrack to a convenien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usually the start of the current MCU); it will regenerate so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en restarted.  Therefore, although empty_output_buffer()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the buffer is filled, you should NOT write out the enti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spension.  Write only the data up to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output_byte/free_in_buffer.  The data beyond that poi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d after re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backtracking behavior, a good-size output buffer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fficiency; you don't want the compressor to suspend often.  (In fac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small buffer could lead to infinite looping, if a single MCU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 than would fit in the buffer.)  We recommend a buffer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Kbytes.  You may want to insert explicit code to ensur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write_scanlines() unless there is a reasonable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buffer; in other words, flush the buffer before trying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does not allow suspension while it is trying to writ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at the beginning and end of the file.  This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the beginning of a compression operation, there must b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in the output buffer to hold the header markers (typically 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ytes).  The recommended buffer size is bigger than this any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 problem as long as you start with an empty buff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triction might catch you if you insert large special mark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JFIF thumbnail image, without flushing the buffer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you call jpeg_finish_compress(), there must be enough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uffer to emit any buffered data and the final EOI marke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mplementation, half a dozen bytes should suffice for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fety's sake we recommend ensuring that at least 100 bytes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alling jpeg_finish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significant restriction is that jpeg_finish_compress() cannot sus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cannot use suspension with multi-pass operating mode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code optimization and multiple-scan output.  Those modes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file during jpeg_finish_compress(), which will certainl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verrun.  (Note that this restriction applies only to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compression.  The decompressor supports input suspension in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usp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mpression suspension, use a fill_input_buffer() routine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LSE (except perhaps during error recovery, as 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decompressor to return to its caller with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spension has occurred.  This can happen at four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read_header(): will return JPEG_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start_decompress(): will return FALSE, rather than its usual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read_scanlines(): will return the number of scanlin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d (possibly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finish_decompress(): will return FALSE, rather than its usual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application must recognize these cases, load more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buffer, and repeat the call.  In the case of jpeg_read_scanline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passed pointers past any scanlines successful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ith compression, the decompressor will typically backtr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restart point before suspending.  When fill_input_buffe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next_input_byte/bytes_in_buffer point to the current restar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ere the decompressor will backtrack to if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yond that position must NOT be discarded if you suspend;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-read upon resumption.  In most implementations, you'll need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down to the start of your work buffer and then load more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gain, this behavior means that a several-Kbyte work buffer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ent performance; furthermore, you should load a reason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 before resuming decompression.  (If you loaded, say, only o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each time around, you could waste a LOT of cyc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_input_data() source manager routine requires special c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scenario.  This routine is NOT granted the ability to su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or; it can decrement bytes_in_buffer to zero, but no mo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skip distance exceeds the amount of data currently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n skip_input_data() must set bytes_in_buffer to zero and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kip distance somewhere else.  The decompressor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ill_input_buffer(), which should return FALSE, which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return.  The surrounding application must then arrange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number of bytes before it resumes loading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this design is rather baroque, but it avoids complexity in the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ase where a non-suspending source manager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data has been exhausted, we recommend that you emi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 dummy EOI markers just as a non-suspending data sour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.  This can be handled either in the surrounding application log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ill_input_buffer(); the latter is probably more effici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() knows that no more data is available, it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/count to point to a dummy EOI marker and then return TRU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had read more data in a non-suspending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or does not attempt to suspend within any JPEG marker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to the start of the marker.  Hence the input buffer must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the longest marker in the file.  We recommend at least a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buffer would need to be 64K to allow for arbitrary COM or APP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, but the decompressor does not actually try to read these;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them by calling skip_input_data().  If you provide a specia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routine that does look at such markers, coping with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problem.  Ordinary JPEG markers should normally not exce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bytes each (DHT tables are typically the longest).  For robus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damaged marker length counts, you may wish to insert a te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the case that the input buffer is completely full and y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has suspended without consuming any data --- otherwise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did occur, it would lead to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buffer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desirable to store the compressed data in 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buffer areas, so as to avoid data copying.  This can b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empty_output_buffer() or fill_input_buffer() set the pointer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ence the next available buffer; FALSE is returned only i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re available.  Although seemingly straightforward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 in this approach: the backtrack that occurs when FALS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ack up into an earlier buffer.  For example, when fill_input_buff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, the current pointer &amp; count indicate the backtrack restar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fill_input_buffer() will set the pointer and count to refer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 restart position must be saved somewhere else.  Suppos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ill_input_buffer() occurs in the same library call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put data is available, so fill_input_buffer must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JPEG library has not moved the pointer/count forwar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n *the correct restart point is the saved position in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*.  Prior buffers may be discarded only after the library esta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tart point within a later buffer.  Similar remarks apply for out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in of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will never attempt to backtrack over a skip_input_data()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y skipped data can be permanently discarded.  You still hav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se of skipping not-yet-received data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uch simpler to use only a single buffer; when fill_input_buffe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move any unconsumed data (beyond the current pointer/count)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is buffer and then load new data into the remain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approach requires a little more data copying but is fa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JPE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JPEG rearranges the stored data into a series of sc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quality.  In situations where a JPEG file is transmitt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communications link, a decoder can generate a low-quality imag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rom the first scan, then gradually improve the displayed qua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cans are received.  The final image after all scans are comple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at of a regular (sequential) JPEG file of the sam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Progressive JPEG files are often slightly smaller th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JPEG files, but the possibility of incremental display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using progressive 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encoder library generates progressive JPEG files when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"scan script" defining how to divide the data into 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progressive JPEG files is otherwise transparent to the en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JPEG files can also be read transparently by the decod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coding application simply uses the library as defined abo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final decoded image without any indication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.  Of course, this approach does not allow increment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incremental display, an application needs to use the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"buffered-image" mode, in which it receives a decod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played scan requires about as much work to decode as a full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the same size, so the decoder must be fairly fast in re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mission rate in order to make incremental display useful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kip displaying the image and simply add the incom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coder's coefficient buffer.  This is fast because only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need be done, not IDCT, upsampling, colorspace convers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decoder library allows the application to switch dynamical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image and simply absorbing the incoming bits.  A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application can automatically adapt the number of display p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the time available as the image is received.  Also,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quality display cycle can be performed from the buffered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gressive JPEG file (or a multiple-scan sequential JPEG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can_info cinfo field to point to an array of scan descrip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mpression as usual.  Instead of constructing your own sc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 jpeg_simple_progression() helper routin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progression sequence; this method should be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don't want to get involved in the nitty-grit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scan sequence design.  (If you want to provide user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sequences, you may wish to borrow the scan script reading cod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dswitch.c, so that you can read scan script files just like cjpeg'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can_info is not NULL, the compression library will store DCT'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uffer array as jpeg_write_scanlines() is called, and will em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scans during jpeg_finish_compress(). 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scan output cannot be created with a suspending dat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since jpeg_finish_compress() does not support suspens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note that the compressor currently forces Huffman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hen creating a progressive JPEG file, because the default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unsuitable for progress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ffered-image mode is not used, the decoder library will rea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scan file during jpeg_start_decompress(), so that it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decoded image.  (Here "multi-scan" means either progres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can sequential.)  This makes multi-scan files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application.  However, existing applications that used su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th version 5 of the IJG library will need to be modifi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spension return from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incremental display, an application must use the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-image mode.  This is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-im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ed-image mode, the library stores the partially decoded im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buffer, from which it can be read out as many tim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typically used for incremental display of progressive JPE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be used with any JPEG file.  Each scan of a progressive JP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more data (more detail) to the buffered image. 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lockstep with the source file (one display pass per input sc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can allow input processing to outrun display processing. 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isplay processing run independently, it is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adapt progressive display to a wide range of dat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ntrol flow for buffered-image decod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create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overall decompres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buffered_image = TRUE;</w:t>
        <w:tab/>
        <w:t>/* select buffered-image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each output pa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just output decompression parameters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start_output()</w:t>
        <w:tab/>
        <w:tab/>
        <w:t>/* start a new output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all scanlines in imag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jpeg_read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isplay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finish_output()</w:t>
        <w:tab/>
        <w:t>/* terminate output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destroy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s from ordinary unbuffered decoding in that there i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looping.  The application can choose how many output pass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display each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approach to displaying progressive images is to do o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for each scan appearing in the input file.  In this case the out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! jpeg_input_complete(&amp;cinfo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rt-output call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output(&amp;cinfo, cinfo.input_scan_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to jpeg_start_output() indicates which sca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o be displayed; the scans are numbered starting at 1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(You can use a loop counter starting at 1 if you like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input scan counter is easier.)  The library automatically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necessary to complete each requested scan, and jpeg_finish_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o the next scan or end-of-image marker (hence input_scan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remented by the time control arrives back at jpeg_start_output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technique, data is read from the input file only as nee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processing run in lock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the final scan and reaching the end of the inpu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image remains available; it can be read additional ti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jpeg_start_output()/jpeg_read_scanlines()/jpeg_finish_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For example, a useful technique is to use fast one-pas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for display passes made while the image is arriving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display pass using two-pass quantization for highest qual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changing the library parameters before the final outpu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arameters between passes is discuss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 last scan of a progressive file cannot be recognize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fter it is read, so a post-input display pass is the best approa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special processing in the final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 with the image, be sure to call jpeg_finish_decompress()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ed image (or just use jpeg_destroy_decompres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put data arrives faster than it can be displayed,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library to decode input data in advance of what's need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done by calling the routine jpeg_consume_inp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CHED_SOS:    reached an SOS marker (the start of a new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CHED_EOI:    reached the EOI marker (end of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OW_COMPLETED:  completed reading one MCU row of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CAN_COMPLETED: completed reading last MCU row of curren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USPENDED:      suspended before completing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_SUSPENDED can occur only if a suspending data source is used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n be called at any time after initializing the JPEG obje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some additional data and returns when one of the indicated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occurs.  (If called after the EOI marker is reach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turn JPEG_REACHED_EOI without attempting to read more da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output processing will automatically call jpeg_consume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output processing overtakes the input; thus, simple lock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quires no direct calls to jpeg_consume_input().  But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jpeg_consume_input(), you can absorb data in advance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.  This has two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limit buildup of unprocessed data in your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liminate extra display passes by paying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of the library's inpu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benefits only requires intersper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onsume_input() with your display operations and any o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doing.  To avoid wasting cycles due to backtracking, it'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consume_input() only after a hundred or so new bytes have 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ussed further under "I/O suspension", above.  (Note: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urrently is not thread-safe.  You must not call jpeg_consume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thread of control if a different library routine is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JPEG object in another th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put arrives fast enough that more than one new sca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a new output pass, you may as well skip the outpu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completed scan.  This occurs for free if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.input_scan_number as the target scan number to jpeg_start_outp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_scan_number field is simply the index of the scan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 by the input processor.  You can ensure that this is up-to-d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ing the input buffer just before calling jpeg_start_output():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onsume_input() repeatedly until it returns JPEG_SUSP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CHED_E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scan number passed to jpeg_start_output() is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.output_scan_number field.  The library's output process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onsume_input() whenever the current input scan number and row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an is less than or equal to the current output scan number and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put processing can "get ahead" of the output processing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"fall behind".  You can achieve several different effe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is interlock rule.  For example, if you pass a targe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reater than the current input scan number, the output 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that scan starts to arrive before producing any output.  (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 loop, the target scan number is automatically rese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number when the end of image is reached.  Thus, if you specif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can number, the library will just absorb the entire inpu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erform an output pass.  This is effectively the same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decompress() does when you don't select buffered-image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ass a target scan number equal to the current input sca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 displayed no faster than the current input scan arr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possibility is to pass a target scan number less than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number; this disables the input/output interlock and cause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o simply display whatever it finds in the image buff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input.  (However, the library will not accept a targe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ess than one, so you can't avoid waiting for the first sc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ata is arriving faster than the output display processing ca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mage, jpeg_consume_input() will store data into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beyond the point at which the output processing is reading dat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If the input arrives fast enough, it may "wrap around" th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where the input is more than one whole scan ahead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processing simply proceeds through its display pa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attention to the input, the effect seen on-screen is th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image is one or more scans better in quality than the uppe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the next output scan is started, you have a choice of wha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number to use.  The recommended choice is to use the current inpu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t that time, which implies that you've skipped the outp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nput scans that were completed while you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utput scan.  In this way, the decoder automatically ada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o the arriving data, by skipping output scans as necessary to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iv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strategy, you'll want to be sure that you perform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ss after receiving all the data; otherwise your last display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ll quality across the whole screen.  So the right outer loop log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orb any waiting input by calling jpeg_consume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al_pass = jpeg_input_complete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just output decompression parameters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start_output(&amp;cinfo, cinfo.input_scan_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finish_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while (! final_p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quitting as soon as jpeg_input_complete() returns TR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makes it simple to use higher-quality decod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nal pass.  But if you don't want to use special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ss, the right loop logic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orb any waiting input by calling jpeg_consume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start_output(&amp;cinfo, cinfo.input_scan_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finish_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jpeg_input_complete(&amp;cinf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info.input_scan_number == cinfo.output_scan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don't need to know in advance whether an output pas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last one, so it's not necessary to have reached EOF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utput pass; rather, what you want to test is whethe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was performed in sync with the final input scan.  This form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void an extra output pass whenever the decoder is able (or nearly 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up with th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ta transmission speed is high, you might begin a display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nd that much or all of the file has arrived before you ca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.  (You can detect this by noting the JPEG_REACHED_EOI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peg_consume_input(), or equivalently by testing jpeg_input_complete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you may wish to abort the current display pass and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 using the newly arrived information.  To do so,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output() and then start a new pass with jpeg_start_outp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nt strategy is to abort and restart display if more than 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rrives during an output pass; this can be detected by 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CHED_SOS returns and/or examining cinfo.input_scan_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should be employed with caution, however, since the displa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ver get to the bottom of the image before being aborted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part of the screen being several passes worse than the 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it's probably best to abort an output pass only i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arrived and you want to begin the final output pas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data across a communication link, we recommend alway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put scan number for the output target scan number;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quality final pass is to be done, it should be started (abor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output pass) as soon as the end of file is receiv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strategies are possible.  For example, the application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the current input scan and decide whether to display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If the scan contains only chroma data, one might choose no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rget scan, expecting that the scan will be small and will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 To skip to the next scan, call jpeg_consume_input()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JPEG_REACHED_SOS or JPEG_REACHED_EOI.  Or just use the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the target scan for jpeg_start_output(); but that metho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inspect the next scan's parameters before deciding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ed-image mode, jpeg_start_decompress() never performs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never suspends.  An application that uses input suspen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-image mode must be prepared for suspension returns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peg_start_output() performs input only if you request 2-pass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arget scan isn't fully read yet.  (This is discuss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peg_read_scanlines(), as always, returns the number of scanlin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ble to produce before sus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peg_finish_output() will read any markers following the target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the end of the file or the SOS marker that begins anothe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t it reads no input if jpeg_consume_input() has already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file or a SOS marker beyond the target output sca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peg_finish_decompress() will read until the end of file, and th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 if the end hasn't already been reached (as can be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jpeg_input_complete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output(), jpeg_finish_output(), and jpeg_finish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turn TRUE if they completed their tasks, FALSE if they had to sus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a FALSE return, the application must load mor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eat the call.  Applications that use non-suspending data sourc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eck the return values of these thre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hange decoding parameters between output pa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-image mode.  The decoder library currently supports o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changes of parameters.  ONLY THE FOLLOWING parameter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fter jpeg_start_decompress()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t_method can be changed before each call to jpeg_start_outp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one could use a fast DCT method for early scans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higher quality method for the final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ther_mode can be changed before each call to jpeg_start_out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this has no impact if not using color quantization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ould use ordered dither for initial passes, then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yd-Steinberg dither for the final pass.  Caution: changing dith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use more memory to be allocated by the library.  Although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involved is not large (a scanline or so), it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max_memory_to_use specification to be exceeded, which in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would result in an out-of-memory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_block_smoothing can be changed before each call to jpeg_start_outp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ting is relevant only when decoding a progressive JPE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first DC-only scan, block smoothing provides a very "fuzzy"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very "blocky" look seen without it; which is better see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of personal taste.  But block smoothing is nearly always a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later stages, especially when decoding a successive-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: smoothing helps to hide the slight blockiness that otherwis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n smooth gradients until the lowest coefficient bit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quantization mode can be changed under the rul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*cannot* change between full-color and quantized output (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alter the required I/O buffer sizes), but you can ch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zation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enerating color-quantized output, changing quantization metho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way of switching between high-speed and high-qualit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llows you to change among its three quantization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ingle-pass quantization to a fixed color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by cinfo.two_pass_quantize = FALSE and cinfo.colormap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ingle-pass quantization to an application-supplied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by setting cinfo.colormap to point to the colormap (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_pass_quantize is ignored); also set cinfo.actual_number_of_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wo-pass quantization to a colormap chosen specifically for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by cinfo.two_pass_quantize = TRUE and cinfo.colormap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the default setting selected by jpeg_read_header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NOT what you want for the first pass of progressive displ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hods offer successively better quality and lesser spe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method is available for quantizing in non-RGB col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because the different quantizer methods have 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-storage requirements, the library requires you to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(s) you intend to use before you call jpeg_start_decompress().  (If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this, the max_memory_to_use setting would be a complete fi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by setting one or more of these three cinfo fields to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_1pass_quant</w:t>
        <w:tab/>
        <w:tab/>
        <w:t>Fixed color cub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_external_quant</w:t>
        <w:tab/>
        <w:tab/>
        <w:t>Externally-supplied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_2pass_quant</w:t>
        <w:tab/>
        <w:tab/>
        <w:t>Two-pass custom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are initialized FALSE by jpeg_read_header(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decompress() automatically sets TRUE the one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wo_pass_quantize and colormap settings, so you only ne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flags for any other quantization methods you plan to change to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the enable flags correctly at jpeg_start_decompress()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o any enabled quantization method by setting two_pass_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map properly just before calling jpeg_start_output()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explicitly set cinfo.colormap to NULL when switching to 1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2-pass mode from a different mode, or when you want the 2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zer to be re-run to generate a new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o switch to an external colormap, or to change to a differen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map than was used on the prior pass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eg_new_colormap() after setting cinfo.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want to use the same colormap as was used in the prior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do either of these things.  This will save some non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over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requirements exist because cinfo.colormap will always be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a prior output pass, since both the 1-pass and 2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ers set it to point to their output colormaps.  Thu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ne of these two things to notify the library that somethin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, it's a bit klugy, but it's necessary to do it this way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buffered-image mode, the library generates any requested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jpeg_start_output(), not during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wo-pass quantization, jpeg_start_output() makes a pas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image to determine the optimum color map; it therefore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mount of time, whereas ordinarily it does little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onitor hook is called during this pass, if defined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realize that if the specified target scan number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current input scan number, jpeg_start_output()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ume input as it makes this pass.  If you use a suspending data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heck for a FALSE return from jpeg_start_output()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combination of 2-pass quantization and a not-yet-fully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can is the only case in which jpeg_start_output() will consum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uthors who support buffered-image mode may be tempted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JPEG images, even single-scan ones.  This will work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: there is no need to create an image-sized coefficient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can images.  Requesting buffered-image mode for such an image w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orse, it can cost time on large images, since the buffered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wapped out or written to a temporary file.  If you ar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erformance on baseline JPEG files, you should use buffered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ly when the incoming file actually has multiple scan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by calling jpeg_has_multiple_scans(), which will return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t any time after jpeg_read_header()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worth noting that when you use jpeg_consume_input() to l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get ahead of output processing, the resulting pattern of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 buffer is quite nonsequential.  It's best to us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jmemnobs.c if you can (ie, if you have enough real or virtua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.  If not, at least make sure that max_memory_to_use is set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f the JPEG memory manager has to use a temporary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ee a lot of disk traffic and poor performance.  (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with additional work on the memory manager, but we haven't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it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may be convenient to use jpeg_consume_input()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rocessing, including reading the initial markers; that i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all jpeg_consume_input() instead of jpeg_read_header(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  This works, but note that you must check for JPEG_REACHED_S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CHED_EOI return codes as the equivalent of jpeg_read_header's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rst SOS marker has been reached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decompress() before jpeg_consume_input() will consume more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just keep returning JPEG_REACHED_SOS until you do.  If you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file this way, jpeg_consume_input() will return JPEG_REACHED_EO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r returning JPEG_REACHED_SOS; be sure to check 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the decompressor will not read any more input until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to reset it.  It is OK to call jpeg_consume_input() even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uffered-image mode, but in that case it's basically a no-op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arkers have been read: it will just return JPEG_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datastreams and 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r decompression object can be reused to proce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is saves a small amount of time per image by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" and "destroy" operations, but that isn't the real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Rather, reuse of an object provides support for abbreviated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s.  Object reuse can also simplify processing a series of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input or output file.  This section explains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file normally contains several hundred bytes worth of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ffman tables.  In a situation where many images will be st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with identical tables, this may represent an anno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therefore permits tables to be omitted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ree classes of JPEG datastre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Interchange" datastreams contain an image and all tables needed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.  These are the usual kind of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Abbreviated image" datastreams contain an image, but are missing s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tables needed to decode tha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Abbreviated table specification" (henceforth "tables-only") data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only tab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an abbreviated image, it is necessary to load the missing tab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coder beforehand.  This can be accomplished by reading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file.  A variant scheme uses a series of image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an interchange (complete) datastream, while subsequent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and rely on the tables loaded by the first image. 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ce the decoder has read a table, it will remember that table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finition for the same table numbe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application designer's responsibility to figure out how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tables with an abbreviated image.  While abbreviated data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 in a closed environment, their use is strongly discour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ere data exchange with other applications migh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provides support for reading and writing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datastreams and abbreviated images.  In bot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s, a quantization or Huffman table will be re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of the object, unless it is overwritten by a new tab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bbreviated image datastreams, it is only necessary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not to emit some or all of the tables it is usi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and Huffman table struct contains a boolean field "sent_tab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rmally is initialized to FALSE.  For each table used by the im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-writing process emits the table and sets sent_table = TRUE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RUE.  (In normal usage, this prevents outputting the s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ultiple times, as would otherwise occur because the ch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ypically share tables.)  Thus, setting this field to TR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start_compress() will prevent the table from being writ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"pure" abbreviated image file containing no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"jpeg_suppress_tables(&amp;cinfo, TRUE)" after construc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If you want to emit some but not all tables, you'll ne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nt_table fiel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abbreviated image, you must also call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cond parameter of FALSE, not TRUE.  Otherwise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ce all the sent_table fields to FALSE.  (This is a safety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bbreviated images from being created accident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ables-only file, perform the same parameter setup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uld, but instead of calling jpeg_start_compress() and so 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tables(&amp;cinfo).  This will write an abbreviated 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SOI, DQT and/or DHT markers, and EOI.  All the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ffman tables that are currently defined in the compression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itted unless their sent_tables flag is already TRUE, and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_tables flags will be se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re-fire way to create matching tables-only and abbreviated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JPE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stination to tables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write_table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stination to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&amp;cinfo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JPEG parameters are not altered between writing the tabl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image file, the same tables are sure to be used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eat the jpeg_start_compress() ... jpeg_finish_compress()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to produce many abbreviated image files matching th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uppress output of the computed Huffman tables when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selected.  (If you could, there'd be no way to de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..)  Generally, you don't want to set optimize_coding = TR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produce abbrev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might want to compress an image using t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ored in the application, but are defined in an inter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file readable by the application.  This can be done by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PEG decompression object to read the specification file, then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nto your compression object.  See jpeg_copy_critical_paramet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copying quantiz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bbreviated image files, you simply need to load the prope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compression object before trying to read the abbrevia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per tables are stored in the application program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he table structs and fill in their contents directly.  Mo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want to read the tables from a tables-only file.  The jpeg_read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sufficient to read a tables-only file.  You must pas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FALSE to indicate that you do not require an image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typical scenari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ource to tables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&amp;cinfo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ource to abbreviated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compres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you may want to read a file without knowing whether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or just tables.  In that case, pass FALSE and check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peg_read_header(): it will be JPEG_HEADER_OK if an image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HEADER_TABLES_ONLY if only tables were found.  (A third retur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USPENDED, is possible when using a suspending data source manag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peg_read_header() will not complain if you read a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 which you haven't loaded the missing tables; the missing-tab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later, in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ad a series of images from a single sourc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jpeg_read_header() ... jpeg_finish_decompress()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leasing/recreating the JPEG object or the data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id reinitialize, any partial bufferload left in the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t the end of one image would be discarded, causing you to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next image.)  When you use this method, stored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rried forward, so some of the images can be abbreviat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pend on tables from earli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write a series of images into a single destin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make a specialized data destination module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output buffer at term_destination() time.  This would spe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some trifling amount.  Of course, you'd need to remember to fl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fter the last image.  You can make the later images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by passing FALSE to jpeg_start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insert or extract special data in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.  The JPEG standard provides marker types "COM" (comm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0" through "APP15" (application) to hold application-specif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use of these markers is not specified by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markers are fairly widely used to hold user-supplied text.  The JF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 uses APP0 markers with specified initial strings to hol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Adobe applications use APP14 markers beginning with the string "Adob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scellaneous data.  Other APPn markers are rarely seen, bu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mos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ore user-supplied text, we recommend you use COM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readable 7-bit ASCII text in them.  Newline conven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--- expect to find LF (Unix style), CR/LF (DOS style), o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 style).  A robust COM reader should be able to cope with rando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, including nulls, since some applications generate COM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on-ASCII junk.  (But yours should not be one of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-supplied data, use an APPn marker, and be sure to begin 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string so that you can tell whether the marker is actually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best to avoid using APP0 or APP14 for any privat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upcoming SPIFF standard will use APP8 markers; we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PP8 markers for any private purposes, ei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at most 65533 bytes can be put into one marker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s many marker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IJG compression library will write a JFIF APP0 mark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JPEG colorspace is grayscale or YCbCr, or an Adobe APP14 mark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olorspace is RGB, CMYK, or YCCK.  You can disable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recommend it.  The decompression library will recognize JF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markers and will set the JPEG colorspace properly when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special markers immediately following the datastream hea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write_marker() after jpeg_start_compress() and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jpeg_write_scanlines().  When you do this, the markers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I and the JFIF APP0 and Adobe APP14 markers (if written),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se.  Specify the marker type parameter as "JPEG_COM" for 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JPEG_APP0 + n" for APPn.  (Actually, jpeg_write_marker will let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rker type, but we don't recommend writing any other kinds of mark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write a user comment string pointed to by comment_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write_marker(cinfo, JPEG_COM, comment_text, strlen(comment_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prefer to synthesize the marker byte sequence yourself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ram it straight into the data destin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mpression, you can supply your own routine to process COM or APP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by calling jpeg_set_marker_processor().  Usually you'd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a decompression object and before calling jpeg_read_head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arkers of interest will normally be scanned by jpeg_read_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upplied a routine, it will be used for the lif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.  A separate routine may be registered for COM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PPn mark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rker processor routine must hav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jpeg_marker_parser_method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marker code is not explicitly passed, the routine can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info-&gt;unread_marker.  At the time of call, the marker prop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data source module.  The processor routin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marker length word and the remaining parameter byt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to indicate success.  (FALSE should be returned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uspending data source and it tells you to suspend.  Se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processors in jdmarker.c for appropriate coding methods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uspending data sour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 default APP0 or APP14 processors, it i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JFIF and Adobe markers if you want colorspace recognition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We recommend copying and extending the default processo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of an external COM processor can be found in djpeg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(downsampled)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need to supply already-downsampled image data to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, or to receive raw downsampled data from the decompres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upports this requirement by allowing the application to 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aw data, bypassing the normal preprocessing or postprocess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different from the standard one and is somewhat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f your interest is merely in bypassing color conversion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the standard interface and simply set jpeg_color_spa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olor_space (or jpeg_color_space = out_color_space for de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described in this section is necessary only to supp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ownsampled image data, in which not all component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raw data, you must supply the data in the colorspac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PEG file (please read the earlier section on Special color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sampled to the sampling factors specified in the JPE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the data in the format used internally by the JPEG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a JSAMPIMAGE array.  This is an array of pointers to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each of type JSAMPARRAY.  Each 2-D array holds the value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ponent.  This structure is necessary since the component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s.  If the image dimensions are not a multiple of the MCU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pad the data correctly (usually, this is done by re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lumn and/or row).  The data must be padded to a multiple of a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each component: that is, each downsampled row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8 valid samples, and there must be a multiple of 8 sampl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mponent.  (For applications such as conversion of digital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the standard image size is usually a multiple of the DCT block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no padding need actually be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compression of raw data is basically the same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except that you call jpeg_write_raw_data()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.  Before calling jpeg_start_compress()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 cinfo-&gt;raw_data_in to TRUE.  (It is set FALSE by jpeg_set_defaults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tifies the library that you will be supplying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sure jpeg_color_space is correct --- an explicit jpeg_set_color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s a good idea.  Note that since color conversion is by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color_space is ignored, except that jpeg_set_defaults() u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default jpeg_color_spac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sure the sampling factors, cinfo-&gt;comp_info[i].h_samp_fa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nfo-&gt;comp_info[i].v_samp_factor, are correct.  Since these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 of the data you are supplying, it's wise to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, rather than assuming the library's defaults ar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raw data to the library, call jpeg_write_raw_data()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.  The two routines work similarly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raw_data takes a JSAMPIMAGE data array rather than JSAMP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lines count passed to and returned from jpeg_write_raw_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terms of the component with the largest v_samp_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raw_data() processes one MCU row per call, which i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_samp_factor*DCTSIZE sample rows of each component.  The passed num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ust be at least max_v_samp_factor*DCTSIZE, and the return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ctly that amount (or possibly some multiple of that amount,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versions).  This is true even on the last call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; don't forget to pad your data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dimensions of the supplied data can be compu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i].width_in_blocks*DCTSIZE  samples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i].height_in_blocks*DCTSIZE rows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jpeg_start_compress() has initialized those fields.  If the 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er than this, it must be padded appropriately.  For som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image sizes, additional dummy DCT blocks are inser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a multiple of the MCU dimensions.  The library creates such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tself; it does not read them from your supplied data. 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ever pad by more than DCTSIZE samples.  An example may help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2h2v downsampling of YCbCr data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0].h_samp_factor = 2</w:t>
        <w:tab/>
        <w:tab/>
        <w:t>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0].v_samp_fact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1].h_samp_factor = 1</w:t>
        <w:tab/>
        <w:tab/>
        <w:t>for 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1].v_samp_facto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2].h_samp_factor = 1</w:t>
        <w:tab/>
        <w:tab/>
        <w:t>fo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2].v_samp_facto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se that the nominal image dimensions (cinfo-&gt;image_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-&gt;image_height) are 101x101 pixels.  Then jpeg_start_compress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downsampled_width = 101 and width_in_blocks = 13 fo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ampled_width = 51 and width_in_blocks = 7 for Cb and Cr (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ight fields).  You must pad the Y data to at least 13*8 =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rows, the Cb/Cr data to at least 7*8 = 56 columns and r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U height is max_v_samp_factor = 2 DCT rows so you must pass at leas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 on each call to jpeg_write_raw_data(), which is to say 16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ows of Y and 8 each of Cb and Cr.  A total of 7 MCU rows are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ust pass a total of 7*16 = 112 "scanlines".  The last DCT block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 data is dummy, so it doesn't matter what you pass for i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but the scanlines count must total up to 112 so that all of the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 data get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uspension is supported with raw-data compression: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odule suspends, jpeg_write_raw_data() 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same data rows must be passed again on the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with raw data output implies bypassing all post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ask for rescaling or color quantization, for instanc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you must deal with the color space and sampling factor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ing file.  If your application only handles, say, 2h1v YCbC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eck for and fail on other color spaces or other sampl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will not convert to a different color spac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raw data output, set cinfo-&gt;raw_data_out = TR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decompress() (it is set FALSE by jpeg_read_header())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e color space and sampling factors are ones you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jpeg_read_raw_data() in place of jpeg_read_scanlines(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rocess is otherwise the sam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raw_data() returns one MCU row per call, and thus you must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f at least max_v_samp_factor*DCTSIZE scanlines (scanline cou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or raw-data compression).  The buffer you pass must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the actual data plus padding to DCT-block boundaries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any entirely dummy DCT blocks are not processed so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pace for them, but the total scanline count includes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of computing buffer dimensions for raw-data 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valid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suspension is supported with raw-data decompression: if the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uspends, jpeg_read_raw_data() will return 0.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-image mode to read raw data in multipl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raw data: DCT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ad or write the contents of a JPEG file as raw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.  This facility is mainly intended for use in loss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oding between different JPEG file formats.  Other possi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ossless cropping of a JPEG image, lossless reassembl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trip or multi-tile TIFF/JPEG file into a single JPEG datastre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contents of a JPEG file as DCT coefficients, open the fil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() as usual.  But instead of calling jpeg_start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peg_read_scanlines(), call jpeg_read_coefficients().  This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mage into a set of virtual coefficient-block arrays, one arra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 The return value is a pointer to an array of virtual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.  Each virtual array can be accessed directly using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's access_virt_barray method (see Memory management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read structure.doc's discussion of virtual array handling)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transcoding to a different JPEG file format, the array 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handed directly to jpeg_write_coefficien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using the virtual arrays, call jpeg_finish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e array storage and return the decompression object to a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; or just call jpeg_destroy() if you don't need to reus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suspending data source, jpeg_read_coefficients(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if it is forced to suspend; a non-NULL return value indicate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You need not test for a NULL return value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uspending data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in the block arrays contains quantized coefficien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rray order (not JPEG zigzag order).  The block arrays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 blocks containing real data; any entirely-dummy blocks added t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MCUs at the right or bottom edges of the image ar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ading and are not stored in the block arrays.  (The siz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rray can be determined from the width_in_blocks and height_in_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the component's comp_info entry.)  This is also the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y jpeg_write_coefficien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e contents of a JPEG file as DCT coefficients,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T coefficients stored in virtual block arrays.  You can eith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rrays read from an input JPEG file by jpeg_read_coefficients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virtual arrays from the JPEG compression object and fi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In either case, jpeg_write_coefficients() is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compress() and jpeg_write_scanlines().  Thus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 all compression parameter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quest virtual arrays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write_coefficie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finish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stroy or re-use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coefficients() is passed a pointer to an array of virtu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descriptors; the number of arrays is equal to cinfo.num_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arrays need only have been requested, not realized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coefficients() is called.  A side-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coefficients() is to realize any virtual array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rom the compression object's memory manager.  Thus, when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arrays from the compression object, you should fill th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jpeg_write_coefficients().  The data is actually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jpeg_finish_compress(); jpeg_write_coefficients() onl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raw DCT coefficients, it is crucial that the JPEG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sampling factors match the way the data was encod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ile will be invalid.  For transcoding from an existing JPE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jpeg_copy_critical_parameters().  This routine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pression parameters to default values (like jpeg_set_defaults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ies the critical information from a source de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ion object should have just been used to rea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input file --- that is, it should be awaiting jpeg_finish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coefficients() marks all tables stored in the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eding to be written to the output file (thus, it a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compress(cinfo, TRUE)).  This is for safety's sake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abbreviated JPEG files by accident.  If you really want to em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JPEG file, call jpeg_suppress_tables(), or set the tab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nt_table flags, between calling jpeg_write_coefficien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regain control from the JPEG library eve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 The typical use of this feature is to produce a percent-done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ess display.  (For a simple example, see cjpeg.c or djpeg.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do get control back frequently during the data-transferring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jpeg_read_scanlines or jpeg_write_scanlines loop), any additiona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inside jpeg_finish_compress or jpeg_start_decompress;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may take a long time to execute, and you don't get contro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progress-monitor routine which will be called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brary.  No guarantees are made about how often this call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don't recommend you use it for mouse tracking or any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a call will occur once per MCU row, scanline, or samp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whichever unit is convenient for the current processing mode;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the image, the longer the time between calls.  Dur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pass, only one call occurs per call of jpeg_read_scan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, so don't pass a large number of scanlines at o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fine resolution in the progress count.  (If you reall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mechanism for time-critical tasks like mouse tracking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dditional calls inside some of the library's inner loo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a progress-monitor callback, create a struct jpeg_progress_mg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its progress_monitor field with a pointer to your callback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cinfo-&gt;progress to point to the struct.  The callback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cinfo-&gt;progress is non-NULL.  (This pointer is set to NU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reate_compress or jpeg_create_decompress; the library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reafter.  So if you allocate dynamic storage for the progress 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 will live as long as the JPEG object does.  Alloca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memory manager with lifetime JPOOL_PERMANENT will work nicely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same callback routine for both compression 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_progress_mgr struct contains four fields which are set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pass_counter;</w:t>
        <w:tab/>
        <w:t>/* work units completed in this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pass_limit;</w:t>
        <w:tab/>
        <w:t>/* total number of work units in this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mpleted_passes;</w:t>
        <w:tab/>
        <w:t>/* passes completed so f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otal_passes;</w:t>
        <w:tab/>
        <w:t>/* total number of passes exp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y one pass, pass_counter increases from 0 up to (not inclu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_limit; the step size is usually but not necessarily 1.  The pass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change from one pass to another.  The expected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is in total_passes, and the number of passes already complete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_passes.  Thus the fraction of work completed may be estim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d_passes + (pass_counter/pass_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tal_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the fact that the passes may not be equal amounts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mpressing, pass_limit can even change within a pas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number of scans in the JPEG file, which isn't always kn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  The computed fraction-of-work-done may jump suddenly (i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s it has overestimated the number of scans) or even decreas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ase).  It is not wise to put great faith in the work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decompressor's buffered-image mode, the progress monit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is likely to be completely unhelpful, because the library ha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how many output passes will be demanded of it.  Currently,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tal_passes based on the assumption that there will be one mo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f the input file end hasn't yet been read (jpeg_input_complete()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), but no more output passes if the file end has been reach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ss is started.  This means that total_passes will rise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sses are requested.  If you have a way of determining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estimating progress based on the fraction of the file that'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more useful than using the library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vers some key facts about the JPEG library's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For more info, please read structure.doc's section abou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and consult the source cod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and temporary file allocation within the library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 If necessary, you can replace the "back end"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o control allocation yourself (for example, if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use malloc() and free() for some 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is allocated "permanently" and will not be freed until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destroyed.  Most data is allocated "per image" and is fr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, jpeg_finish_decompress, or jpeg_abort. 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yourself to allocate structures tha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at these times.  Typical code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 = (*cinfo-&gt;mem-&gt;alloc_small) ((j_common_ptr) cinfo, JPOOL_IMAGE,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JPOOL_PERMANENT to get storage that lasts as long as the JPE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oc_large instead of alloc_small for anything bigger than a few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lloc_sarray and alloc_barray routines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2-D sample or block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minimum space requirements to process an image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's width, but not on its height, because the library ordinari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strip" buffers that are as wide as the image but just a few row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erating modes (eg, two-pass color quantization) require full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Such buffers are treated as "virtual arrays": only the current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e in memory, and the rest can be swapped out to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implest memory manager back end (jmemnobs.c)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re used; virtual arrays are simply malloc()'d.  Image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emory can be processed only if your system supports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mory manager back ends support temporary files of various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work in machines without virtual memory.  They may also be use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s if you need to process images that exceed available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emporary files, the library will make the in-memory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irtual arrays just big enough to stay within a "maximum memory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can set this limit by setting cinfo-&gt;mem-&gt;max_memory_to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JPEG object.  (Of course, there is still a minimum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s, so the max-memory setting is effective only if it is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pace needed.)  If you allocate any large structures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locate them before jpeg_start_compress() or jpeg_start_decompress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have them counted against the max memory limit.  Als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ce allocated with alloc_small() is ignored, on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oo small to be worth worrying about; so a reasonable safety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eft when setting max_memory_to_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jmemname.c or jmemdos.c memory manager back e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clean up the JPEG object properly to ensure tha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et deleted.  (This is especially crucial with jmemdos.c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orary files" may be extended-memory segments; if they are not f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require a reboot to recover the memory.)  Thus, with the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, it's a good idea to provide a signal handler that will tra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exit from your program.  The handler should call either jpeg_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peg_destroy() for any active JPEG objects.  A handler is not ne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obs.c, and shouldn't be necessary with jmemansi.c or jmemmac.c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 library is supposed to take care of deleting file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pile-time options are available by modifying jmorecf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provides for both the baseline 8-bit DCT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2-bit DCT process.  12-bit lossy JPEG is supported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_IN_JSAMPLE as 12 rather than 8.  Note that this causes JSAMP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a char, so it affects the surrounding application's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applications cjpeg and djpeg can support 12-bit mode only for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F file formats; you must disable the other file formats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bit cjpeg or djpeg.  (install.doc has more information about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a 12-bit library can handle *only* 12-bit images, no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s.  (If you need to include both 8- and 12-bit librari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could probably do it by defining NEED_SHORT_EXTERNA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one of the copies.  You'd have to access the 8-bit and 12-bi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parate application source files.  This is untested ... if you tr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like to hear whether it wor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12-bit library always compresses in Huffman optimizatio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valid Huffman tables.  This is necessary beca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uffman tables only cover 8-bit data.  If you need to output 1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one pass, you'll have to supply suitable default Huffma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omponents (color channels) in the imag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X_COMPONENTS.  The JPEG standard allows up to 255 component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at few applications will need more than four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unusual data type sizes, you may be abl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reduce memory space by tweaking the various typede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recfg.h.  In particular, on some RISC CPUs, access to arrays of "short"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slow; consider trading memory for speed by making JCOEF, INT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be "int" or "unsigned int".  UINT8 is also a candidate to become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n't want to make JSAMPLE be int unless you have lot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uce the size of the library by compiling out variou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o do this, undefine xxx_SUPPORTED symbol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has been written to be extremely portable;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jpeg and djpeg are slightly less so.  This section summa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goals in this area.  (If you encounter any bugs tha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be less portable than is claimed here, we'd appreciat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orks fine on both ANSI and pre-ANSI C compilers,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ystem include file setups, and some not-so-popular ones to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for configur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not dependent on the exact sizes of the C data typ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e make the assum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is at least 8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is at least 16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is at least 16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is at least 32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the minimum requirements of the ANSI C standard.)  Wider typ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, although memory may be used inefficiently if char is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 bits or short is much bigger than 16 bits.  The code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well with 16- or 32-bit 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ystem where these assumptions are not met, you may be a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ork by modifying the typedefs in jmorecfg.h.  However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iculty if int is less than 16 bits wide, since references to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bound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an be either signed or unsigned, although the code runs faster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type is available.  If char is wider than 8 bit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efine JOCTET and/or provide custom data source/destination manag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OCTET represents exactly 8 bits of data on exter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proper does not assume ASCII representation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of the image file I/O modules in cjpeg/djpeg do hav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in file-header manipulation; so does cjpeg's select_file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does not rely heavily on the C library.  In particular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is used only by the data source/destination modules a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ll of which are application-replaceable.  (cjpeg/djpeg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dependent on stdio.)  malloc and free are called only from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"back end" module, so you can use a different memory alloca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at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lly assumes that C names must be unique in the fir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However, global function names can be made uniq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6 characters by defining NEED_SHORT_EXTERNAL_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about porting the code may be gleaned by reading jconfig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recfg.h, and jinclu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MS-DOS implem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designed to work efficiently in 80x86 "small" or "medi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s (i.e., data pointers are 16 bits unless explicitl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r"; code pointers can be either size).  You may be able to us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o compile cjpeg or djpeg by itself, but you will probably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model for any larger application.  This won't make much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You *will* take a noticeable performance hi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data memory model (perhaps 10%-25%), and you should avoid "huge"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typically needs 2Kb-3Kb of stack space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about 20K-30K of near heap space while executing (and lots of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but that doesn't count in this calculation).  This figure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elected operating mode, and to a lesser extent on im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bout 5Kb-6Kb of constant data which will be al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data segment (about 4Kb of this is the error message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have perhaps 20K available for other modules' static data an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space before you need to go to a larger memory model.  The C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will account for several K of this, but that still leav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for your needs.  (If you are tight on space, you could reduce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/O buffers allocated by jdatasrc.c and jdatadst.c, say from 4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.  Another possibility is to move the error message table to far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doable with only localized hacking on jerror.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2K of the near heap space is "permanent" memory tha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til you destroy the JPEG object.  This is only an issu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JPEG object between compression or decompress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data space may also be a tight resource when you are dealing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e most memory-intensive case is decompression with two-pas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, or single-pass quantization to an externally suppl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This requires a 128Kb color lookup table plus strip buffers a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ut 50 bytes per column for typical sampling ratios (eg, about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or a 640-pixel-wide image).  You may not be able to proces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f you have large data structure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ll of these concerns vanish if you use a 32-bit flat-memory-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such as DJGPP or Watcom C.  We highly recommend flat mode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; the JPEG library is significantly faster in flat mod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