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 9/04/2000 build o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this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; the Win2D setting is honoured again and the SIZ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last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/5-style window frames now selected by 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Desk" menu can go at right or left end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background image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nd/square buttons and other GUI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 over DR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_exinput() - like fsel_input(), but takes a title as an extr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f_colour()  - set desktop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f_dtmfdb()  - set desktop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get()     - get settings from global propert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put()     - save setting to global propert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del()     - delete setting from global properti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p_getinfo() - Implementation of the Atari appl_getinfo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f the parameters to these calls, see my current bu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 not (yet) covered by the 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gui_get() (call 1013) and prop_gui_set() (call 1014)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interface for miscellaneous user-interface option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_gui_get(WOR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the chosen option, zero if the option numb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_gui_set(WORD option, 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hosen option to a new value. Returns the value us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valu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Return count of option words (currently returns 5; valid op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0-4).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f zero, 3D objects have square corners; if nonzero, the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f zero, window frames follow the GEM/2 style; otherwise the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M/5 style. If this is changed at runtime, window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appearance until a new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GEM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for future compatibility with other AE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oAESis) which have extended the AES in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FreeGEM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, this will return the emulation mode of this 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GEM/1 subset. Programs should only assume features that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Atari GEM. Object flags and types have Atari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FreeGEM.   Object flags and types have FreeGEM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ten, the variable is set to 0 if the desired emulation m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, or the requested mode if it is. Currently,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2 are available (and behave iden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AES authors: If you want to support FreeGEM program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arameters passed to appl_init(). If there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(see X_BUF_V2 below), then the program is FreeGEM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your emulation mode to 2. If the program then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ari object flags, it should immediately call  prop_gui_set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back to Atar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en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set: The "Desk" menu is called "Desk" rather than tak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set: The "Desk" menu i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utt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EM.AES.Square3D" line in GEM.CFG is now obsolete. To get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orners, the correct settings line is "GEM.AES.Option.1: 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APP should be used to make this change - use the new "GUI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mage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f_dtmfdb() now returns a WORD value. If this value is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passed has been copied into EMS memory and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xcept those that create their own desktops, like SETTINGS.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has been copied into EMS memory you don't hav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mage. Zero will be return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t enough EMS memor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mage will not fit in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abl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, GEM checks GEM.CFG for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.AES.Shell: NEWDESK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line is found, it will be taken as the name (no 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program to use instead of DESKTOP.APP. The alternati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tored in \GEMAPPS\GEM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t the name of the desktop program to use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hl_setshell() call (no. 1031). This call takes on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_in: the name of the desktop program (again, no path). It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sktop program was set, or 1 if the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name of the desktop program, call xshl_getshell() (call 1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one parameter in addr_in - the address of a buffer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This call returns 0 if the default desktop (DESKTOP.AP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or 1 if a different desktop has been set by use of GEM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normal GEM program is not suitable for use as a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terminates it will be immediately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/5-style UI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 names in this section come from the 22 October 1999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object borders: Up to now, 3D objects have had a black border 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et the "White Background" (WHITEBAK)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ack border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 3D objects: If you set the "3D background" (FL3DBAK) fla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instead of "Draw 3D" (FLAG3D / FL3DIND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rawn sunken rather than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symbol on buttons: If a button has the "Extended 3D" (DR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, and it is the default button, then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"Return" will be drawn on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AP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es:       If an object (not a button or icon) has the "Extended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RAW3D) state, and it is SELECTABLE, it will be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heckbox. A tick will appear in the box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ED 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the checkbox is drawn in 3D.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white background, the "White background" (WHITE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should be selected to make the outline draw in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s:    A radio button is set up in exactly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box, but it must also have the "Radio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BUTTON)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WHITEBAK is unfortunately rather inconsistent; it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other way round for 3D objects. I had to do it lik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lou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ategories 16-21 now exis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Foreground is the 3D "light"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is the 3D "dark" 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and index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Foreground is the radio button "dot" inn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is the radio button "dot" out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and index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Background is the checkbox "tick"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, style and index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Foreground is the colour for window titleb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is the border colour for th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is nonzero if the titlebar text should be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(as it is in GEMs 1-4 and View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As 19, for inactive titl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As 19, for inf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dec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decorations can be changed using wind_set() and wind_get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FLAG  1001</w:t>
        <w:tab/>
        <w:t>/* Window tree: flag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TYPE  1002</w:t>
        <w:tab/>
        <w:t>/* Window tree: type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SPEC  1003</w:t>
        <w:tab/>
        <w:t xml:space="preserve">/* Window tree: spec dword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FLAG, &amp;a, &amp;b, &amp;c, &amp;d) - a = object flags for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TYPE, &amp;a, &amp;b, &amp;c, &amp;d) - a = object type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SPEC, &amp;a, &amp;b, &amp;c, &amp;d) - (b&lt;&lt;16)|a = spec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FLAG,  a,  b,  c,  d) - Set flags for decoration "n"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SPEC,  a,  b,  c,  d) - Set spec of decoration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&lt;&lt;16)|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" paramete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BOX            0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TITLE</w:t>
        <w:tab/>
        <w:t xml:space="preserve">         1  title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CLOSER         2 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NAME</w:t>
        <w:tab/>
        <w:t xml:space="preserve">         3 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FULLER         4  full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INFO           5  inf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ATA</w:t>
        <w:tab/>
        <w:t xml:space="preserve">         6  work area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WORK</w:t>
        <w:tab/>
        <w:t xml:space="preserve">         7 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SIZER</w:t>
        <w:tab/>
        <w:t xml:space="preserve">         8  re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BAR           9  vertic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UPARROW       10  scroll 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NARROW       11  scroll 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SLIDE        12 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ELEV</w:t>
        <w:tab/>
        <w:t xml:space="preserve">        13  scroll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BAR          14  horizont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LFARROW       15  scroll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RTARROW       16  scroll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SLIDE        17 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ELEV</w:t>
        <w:tab/>
        <w:t xml:space="preserve">        18  horizontal scroll bar 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see the source of SETTINGS.A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ct this version of the 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ariable of type X_BUF_V2 (see obdefs.h) 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BUF_V2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to 0, and set its length member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et(&amp;var, 0, sizeof(v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.buf_len = sizeof(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ass the address of var to appl_init(), in addr_in[0]. Thi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be rewritten; my Pacific and DJGPP ones have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of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turn, the following values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.buf_len = actual size of buff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arch    = 0 for DRI GEM, 16 for this version of GEM, 32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cc      = far address of the colour structures. These ar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grf_colour() call (no. 132) but until now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chanism to rea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w_active = far address of the object tree GEM uses to dra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rations. This is so the glyphs on the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t runtime (eg, to the GEM/1 set). NB: The "re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n the bottom right-hand corner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grammatically and cannot be changed by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field is deprecated; you should use wind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nd_get() instead. In future versions this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info     = far pointer to a 0-terminated string (max.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information about the AES. For 'about'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abilities = bitmapped field. Currently six bi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(ABLE_GETINFO) - supports an Atari-style xapp_get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on 8/8/1999 &amp; later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(ABLE_PROP)    - supports prop_get(), prop_pu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p_del(). Set on 25/7/1999 &amp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ilds. Properties are a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(ABLE_WTREE)   - able dynamically to alt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corations using wind_g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_set(). Set on 5/9/1999 &amp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(ABLE_X3D)     - supports the GEM/5 UI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on 22/10/1999 &amp; later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(ABLE_XSHL)    - supports xshl_getshe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shl_setshell(). Set on 3/12/19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ter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(ABLE_PROP2)   - supports prop_gui_g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p_gui_set(). Set on 22/3/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ter builds.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(ABLE_EMSDESK) - supports loading desktop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S. Set on 22/3/2000 buil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ompile-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