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Using GEM Write#(tm)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t 2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back!  In this tutorial, you will learn more about GEM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operations.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review briefly how to move around in this document: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 scroll one-half screen up or down use the PgUp and PgDn keys;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 scroll up or down one line use the up- and down-arrow keys.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 large movements within the tutorial use the mouse an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ag the slider up or down the scroll bar on the far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creen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also that you can easily restart this tutorial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ly delete something, for example.  Simply displa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choose the Open... command and (without saving) double-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2.DOC in the ITEM SELECTOR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subjects we will be covering in this tutorial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TEX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ING, MOVING, DELETING TEX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ING A BLOCK OF TEX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ING TEX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ING GRAPHIC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ING AND REPLACING TEX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ANDON COMM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NG A NEW DOCUM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NTINUE WITH TUTOR3.DOC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NG YOUR GEM WRITE SESS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you read through each set of instructions before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procedures.  With some functions, a dialog -- like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-- will be displayed.  The dialog will cover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the screen until you click on one of the dialog'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ELECTING TEX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erform many word-processing commands -- like copy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ext -- you must first "select" the text you wan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text using just the mouse, just the keyboard key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keyboard keys and the mouse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text with the mouse by "dragging."  Put the poin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of the text you want to select.  Press and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button, then pull the pointer across and down the t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lect.  As you move the mouse, the text become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ach the last character of the text you want to sel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he mouse button.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=&gt;  Try# this now. Use your mouse to select the last sent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eding paragraph, beginning "When you reach...."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eave the sentence highlighted if you want.  O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-select" the text, click anywhere in the document window,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ext using just the keyboard, you use the F5 and F6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keys.  When you press F5, all the text from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end of the document is highlighted.  You then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end of the text to be selected, and press F6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ends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=&gt;  Use# the arrow keys to move your cursor to the first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word of this sentence.  Press the F5 key.  Now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sor to the period at the end of the sentence.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6 key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and F6 are useful if you need to select more text than fit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t once.  To de-select the text from the keyboard, press F10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lect with the Home and End keys on the keypa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"toggle" the cursor-movement keys so they become "mouse key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inter movement:  just press and release the Ctrl ke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control mode, pressing the End key is like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press End, move the pointer forward through your tex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.  When you reach the end of the tex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, press the Home key.  Pressing Home is like click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combine keyboard and mouse controls to select tex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ouse to move the pointer to the beginning and then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.  At each place you hold down the Shift key and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  This is called a "Shift-click."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PYING, MOVING, DELETING TEX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elected text, you can do lots of things, like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, or delete it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a sentence you can use for practic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=&gt;  Select# the sentence above.  Then move your pointer to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and choose the Copy command. The pointer turns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-beam."  Move the I-beam pointer to the space be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graph.  Press the mouse button, make any final adjus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that you want, and then release the button.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sentence should now appear in the space directly abov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ve command works similarly, except that it remove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om its original location and places it at the destin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command deletes whatever text you have selected.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command deletes your selected block of text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Line command, described in the first tutorial, delete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e cursor is on.)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the Copy, Move, and Delete commands on the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.  Since you do not save the tutorials,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your experiments becoming permanent.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TORING A BLOCK OF TEX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 Write provides another important function you can perfor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lock of text.  That is to Store it.  This powerful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divide one document into several pieces.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=&gt;  Select# the preceding paragraph.  Then click on the Save A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in the File Menu.  IMPORTANT: Be sure you selec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...  and NOT Save, or the marked block will replace the #entir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torial on disk.  Type the new file name TEST.DOC, and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.  A copy of the block is stored as a separate docu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you gave it.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SERTING TEX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being able to store part of one document a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you can insert any separate document into your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try inserting the document you just created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=&gt;  Move# your cursor to the blank line directly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graph.  Then, with the pointer, display the File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the Insert Text... command.  When the ITEM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, move the pointer to the Document List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-click on TEST.DOC.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EST.DOC, the paragraph you just stored, should b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enever you insert a document, GEM Write automatically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 your current document down to accommodate the new text.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SERTING GRAPHIC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utstanding features of GEM Write is its ability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 pictures in a text document.  These pictures ar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created with GEM Draw or GEM Paint.  You can includ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cument using the Insert Graphics command on the File Menu.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=&gt;  Move# your cursor to the blank line directly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graph.  Display the File Menu and choose the Inser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  When the ITEM SELECTOR appears listing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you can insert, double-click on the file named GEMLOGO.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ocument List box.  Try this now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ee a picture of the GEM logo directly above,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Menu and choose the Turn Graphics On command. 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off, display the Page Menu again and choose the Tur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command.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urn Graphics Off, your picture is replaced by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is space is a "placeholder" for your picture -- do no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in the space.  Right above the blank space i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"..GEM."  This line includes your picture'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 It also contains the directory location of your pictur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GEM Write where to look for it when you turn graphics back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your document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would you want graphics on or off?  With graphics 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your picture's appearance and position within you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print it.  With graphics off, however, you ca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your document and edit more quickly, since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picture to be redrawn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INDING AND REPLACING TEX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 Write makes it easy to find and replace a word, a phras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 sentence -- any "string" of characters in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find a character string now.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=&gt;  Move# your cursor to the last line of this paragraph.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arch Menu and choose the Find command.  When the dia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, enter EASY after "Find:" and click on OK. 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s to the "E" in EASY below.  You can replace the wo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over it, or you can perform any other editing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.  Try this now, with the cursor on this lin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M WRITE MAKES EDITING EASY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when you want to find the next occurrence of the string,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Menu again, but this time choose the Find N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sor will move to the next occurrence of "EASY."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ce command is similar to Search.  Using Replace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ring and replace it with another throughout your entir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ither automatically or selectively.  For example, let's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Write" with "WRITE" throughout this tutorial.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=&gt;  Display# the Search Menu and choose the Replace comman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alog appears, enter Write after the "Find:" prompt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WRITE after "Replace with:".  Click on Ye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place All?" prompt, and then click on OK.  Try this n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tch what happens.  You will be back here in a moment.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ed?  If you watched closely, you s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-and-lowercase word "write" replaced with the all cap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roughout the tutorial.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 Write also lets you choose #which# occurrences of a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replaced.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=&gt;  Choose# the Replace command again, and replace "Menu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ENU".  The No button after the "Replace all?" pro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selected, because it is the "default."  Click on O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just press Enter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sor stops at the first occurrence of Menu.  You now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: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replace that occurrence of Menu with MENU,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arch Menu and choose the Replace Next command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leave that occurrence of Menu and move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one, display the Search Menu and choose the Find Next command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=&gt;  Choose# Replace Next from the Search Menu to replac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rence of Menu with MENU.  Then choose Find Next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occurrence.  Continue the process until you retur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or, when you understand how it works, simply scroll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during the replace operation, of course, you can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you want to.  If you want to start a different Replace or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press F10 to clear the string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HE ABANDON COMMAN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you decide to replace one character string with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"he" with "she", throughout your document.  This is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global" replacement.  When the Replace command is finish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that this has also changed "the" to "tshe", "ther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tshere", and "where" to "wshere", and so on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saved your document just prior to starting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, you could choose the Abandon command to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-- incorrect -- version of your document and open a new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ersion saved on disk.  Then you could do the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.  (This is one good reason to save your own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.)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try using the Abandon command with this document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=&gt;  Display# the File Menu and choose the Abandon command. 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 when you see the prompt about saving.  When the new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 on the screen, your cursor will be at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page.  Use the slider to scroll dow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graph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ed?  When you scrolled down through this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, you may have noticed that the text and picture you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e tutorial are not there.  This is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save the copy of the tutorial that contained them --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scarded that copy and retrieved a copy of the version on disk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bandon command whenever you need to restart your work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copy of your document.  This will be the last version you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, and #all# changes you have made since then will be erased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reating a new document and haven't saved it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Abandon deletes the document from machine memory and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gain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REATING A NEW DOCUMEN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know a lot about writing and editing with GEM Writ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create a document of your own.  Creating a new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EM Write is easy.  Display the File Menu and choo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or press Alt-F10).  This action opens a new, unna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 your document window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other document open and you have not saved your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alog appears that reminds you.  You may not want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your document -- in this case, click on OK in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Write then discards the document in memory and ope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or you.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save your changes by clicking on Cancel in the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  GEM Write returns you to your document where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command from the File Menu.  Then, after your doc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, choose New again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O CONTINUE WITH TUTOR3.DOC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ds the second GEM Write tutorial.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=&gt;  To continue# with the third and last tutorial, which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formatting your document and printing it,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Menu and choose the Open command (remember, #DO NOT#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hanges in this tutorial).  Find TUTOR3.DOC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box, place the pointer on it, and double-click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NG YOUR GEM WRITE SESS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d your GEM Write session, display the File Menu, and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command.  Again, #do not# save your changes in this tutorial fil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ou in TUTOR3!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