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"src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the same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the respectiv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its UR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On the DOSBox emulator, the COPY command needed to produ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s broken! No DOSBox-based workaround for concatenat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X (VAXC or DECC) compilation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and CJK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methods. CJK input methods are disabled on Alpha, too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umulative table files runs the compiler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