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VGA Utility Ver. 2.2 (c) 1992..95, Horst Schaeff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.COM utility offer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FONT &lt;file&gt;       load character font (see FONT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size of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mod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/28/33/40/50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PAL &lt;file&gt;        load color palette (see PAL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/F   to make palette reset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R   to deactivat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LINES 25|28|50    select 25/28/50 line mode by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f the built-in standard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FRAME &lt;color&gt;     select frame ("overscan"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BLINK | BRIGHT    toggle blink attribute / br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EY | COLOR      select gray scale/color mode (incl. VGA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RESET             Reset (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may be combi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ey, font SANSERIF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font SANSERIF.FNT, pal MY.PAL, bright, frame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 sign may preceed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font=SANSERIF.FNT, frame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.COM ver 2.2, Copyright 1992..1995 by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FONTMAN+PALMAN tools - 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5 SEP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