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lone of the DO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of .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er extends the DOS version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You can do `r cx 1234' instead of having to put the `1234'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e assembler and disassembler support all public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Intel chips through the Pentium Pro (P6)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MX instructions.  The assembler and disassembler inform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nstruction is inappropriate for the curre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FPU Opcodes are also supported. To specify size of memory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"FLOAT" or "DOUBLE". "REAL4", "REAL8", "DWORD" or "QWORD"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e current processor (for the purposes of assembler and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s, above) can be declared to be something else vi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0</w:t>
        <w:tab/>
        <w:t>Declare current processor to be a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1</w:t>
        <w:tab/>
        <w:t>Declare 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2</w:t>
        <w:tab/>
        <w:t>Declar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3</w:t>
        <w:tab/>
        <w:t>Decl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4</w:t>
        <w:tab/>
        <w:t>Declare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5</w:t>
        <w:tab/>
        <w:t>Declar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6</w:t>
        <w:tab/>
        <w:t>Declare Pentiu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</w:t>
        <w:tab/>
        <w:t>Declare the existence of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c</w:t>
        <w:tab/>
        <w:t>Declare the absence of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2</w:t>
        <w:tab/>
        <w:t>Declare that the math coprocessor is a 287 (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current processor is a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?</w:t>
        <w:tab/>
        <w:t>Print currently declared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When doing `debug &lt; file', debug will not hang if it reaches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efore encountering a `q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is debugger saves and restores the program's Control-C and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terrupts, providing for better isolation betwee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rogram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r register [value]' accepts 32-bit register names (for cpu 80386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rn' displays FPU register status (currently for cpu 80386+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rx' switches among 8086 and 80386 register display (for cpu 80386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tm 0|1' sets trace command mode, 0 = process INTs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single-step INTs (the MS-DOS debug compatibl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xr' allows to reallocate an EMS handle and 'xa' allow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"empty" EMS handle (with zero pages) - but only if an EMM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Besides 'i' and 'o' exist the variations 'iw', 'id', 'ow' and 'o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/write a WORD or DWORD value from/to a port. D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a 80386+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h' can handle d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A DPMI aware version of the debugger, DEBUGX, is availabl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real-mode applications and both 16-bit and 32-bit DPMI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bug DPMI clients a DPMI host has be be installed *before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er is launched, it won't work if the application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s its own host during the debug process. Tested with cwsdpm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dpmi, WinXP NTVDM, 32rtm. In DosEmu and Windows 95/98/ME DOS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quired to single-step through the initia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-mode, else DEBUGX will loose control of the debugg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register names can be used anywhere where a number is exp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. That is, things like "u cs:ip" do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