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DSMENU: A very simple menu system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is a simple (and small) menu system, which allows young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ir favorite games and educational programs without (much) adul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sents the child with a screen of large colorful "ic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ir favorite programs. A program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displayed under the icon, or by clicking o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Once a program is selected, KIDSMENU chang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cated, and runs the program using a prese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ata file is included with entries for a number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raphical program, the "icons" are created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acter set. It works with any display type, and will be happ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ld 8088 or 286 which may have been passed on to the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... It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DIT: the Kids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EDIT is used to create and edit menu data files for use by the KID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no filename is specified, KMEDIT uses "KIDSMENU.D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ini editing screen for the "icon"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display of directory and command to execut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KMEDIT is fairly self-explainatory, however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n/Rt/Lt   - Position the cursor in the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- Select &amp; insert a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 - Scroll up/dow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 - Scroll up/down 2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 - Goto char 00 /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elect &amp;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- Cancel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- Insert a copy of last selected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- "pick up" a graphic char for insertion with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- Set/edit directory and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- Select a new attribute for cursor loc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n - Change FORE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/Lt - Change BACK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Select &amp; set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- Cancel 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- Set attribute at cursor to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- "pick up" attribute at cursor for insertion b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- Change ALL attributes to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- Select entry to edi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- Copy entry (by number) to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- Select and edi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- Select and edit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- Arrange (re-order) entrie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SPACE    - Select first entry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ENTER    - Select second entry &amp; exchange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- Return to main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- Exit K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CII characters may be inserted into the "icon" by simpl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: the Kid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uses the data file created by KMEDIT, to present the chi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large colorful "icons", from which he/she can selec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Each entry has a number displayed below it. The child may selec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number (and pressing ENTER), or by clicking on the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a computer dedicated to small children, you may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on the AUTOEXEC.BAT file, so that the menu will be present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urns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KIDSMENU by pressing CTRL-END. In this case, KIDS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 DOS errorlevel of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IDSMENU is passed invalid arguments, or the option '?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hort usage summary, and terminate with DOS errorlevel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available to KIDS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batch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uses KIDSMENU to create a two line "batch"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fied name, whenever a menu entry is selected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mmands to 'CD' to the selections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fined for the selection. After the batch fil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MENU terminates with a DOS error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'b=' option is not specified, KIDSMENU 'CD's to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s the selected command directly, while remain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s limited memory, or you have progra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rap of available RAM, you can use the 'b=' opt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out KIDSMENU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'b=' you must run KIDSMENU from another batch file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u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menu b=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ru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name of the data file containing KIDSMENU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(created by KMEDIT). The extension ".DAT" is assum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cified, the file "KIDSMENU.DAT" i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KIDSMENU, by disabling the CTRL-END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ables the mouse, even if o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IOS video mode which KIDSMENU will use to initial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not specified, mode=3 is used, which results in a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. KIDSMENU sets the video mode, because some game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system in unusu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MENU and KMEDIT are compiler with my MICRO-C compiler (s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. The source code for both program is included with the comp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 8S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