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CIDE is an integrated development environment for use with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cc386 compiler.  It has three parts: an editor, a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pawns the compiler/linker to build programs, and a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IDE needs to be told where the exectuable images for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s are.  By pulling down the FILES|PROPERTIES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INSTALL tab on the properties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ILER PATH option will show at the bottom.  Set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the compiler tools are located in.  This defaults to 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cc386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you need a windows version of the various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spawning the DOS versions from a window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SDN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can be somewhat integrated with MSDN or the PLATFORM 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lp.  If you put the cursor over the word you ar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nd then press F1, an attempt will be made to look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in the selected microsoft help files.  For the most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utomatic.  CCIDE will first try to find an MSDN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then a platform SDK help file, then will look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path.  However on the INSTALL tab of th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 you can tell CCIDE which help file to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also install a WINHELP file.  Select 'specified file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ype in the path to a filename with a ".HLP" exten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or example gives access to win32 help files like the o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//ftp.borland.com/pub/delphi/techpubs/delphi2/win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you have to be careful with the latter hlp file, it is mos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 but there are a few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fully colorizing, and the colors may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pulling down the FILES|PROPERTIES menu then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OR tab on the properties box.  Click on the colo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change and it will bring up a color dialog. 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tab spac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minor glitches with the colorizing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seen strange things with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or window also shows breakpoints and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f the program counter when the program is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ROJ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oject window starts at the left hand side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dock there if you try to move to the left, o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ag it out into the center of the screen and undock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NLY dock at the lef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several types of projects you can make.  Firs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three types of EXE files:  windows console, windows GU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OS.  (Note: the DOS selection seems broken)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a standard library, or a standard DLL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have multiple targets as well in a single pro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acilitates things like debugging DLLs - by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L as one of the targets it is easier to get access to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while debugging a program/dll combination.  One cave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CIDE will allow you to automatically break at a DLL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oint when the DLL is loaded, but trying to stop a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hile the program is in a DLL entry point is no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unning the program, pull down the PROJECT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 ADD TARGET.  It will prompt you for a file name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esn't matter if it doesn't exist at this point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pting that, the new target will be added to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on the lef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add a target by right-clicking on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a target in the target window, right-clic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lect properties on the menu.  On the general tab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various properties related to the build, inclu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build it is.  Note that if you want to debu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ncheck the COMPILE VIA ASM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dd files to your target by right-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 and then selecting ADD FILES.  For the moment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mited functionality; you can add as many files as you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you have to do them one at a time.  You can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types of files to a target : C files, AS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files, OBJ files, LIB files. (note if you want to do ex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to do it is to use the _export keywo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ompiler, .DEF files are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diting your files, you can right-click on the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lick CALCULATE DEPENDENCIES.  It will go out and fi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related to the files in the project. (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#included files from C language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ing MAKE from the menus or from the toolbar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IDE to go out and calculate the times of all the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argets that exist, and decide what to rebuild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this seems a little buggy at present.  BUILD ALL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all targets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project window, you can also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 tab to see the registers (only when debugging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).  Left click on a value and an edit box will com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t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iL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uild window starts out at the bottom of th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ck there, or you can pull it out into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sic purpose of the build window is to ser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er for messages generated by the compiler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s.  When an error or warning occurs, you can click o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ave it bring up the code related to the message in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ATCH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tch window starts out at the right of the scree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dock there, or you can pull it out into the midd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.  There are a couple of ways to get an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tch; first you can set the cursor over a word in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 and right-click for the editor menu, and it will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 it.  Second you can right click in the watch window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 you for a variable name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watch window you can left-click on a value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debugged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building the project, you select a target then pu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BUG menu and select START DEBUGGING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 from the tool bar).  At this poin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tarted in debug mode if it is an EXE file (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gets cannot be directly debug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ight click in the project window prior to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, then select PROPERTIES, there is a DEBUG ta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some minimal customizing of the debug sessio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articular select BREAK IN WINMAIN to make the debugg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MAIN (or MAIN) routine of the program and stop exec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gets there.  If your program loads a DLL that ha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you can select BREAK AT DLL ENTRY POI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op in the DllEntryPoint routine of the dll (be careful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, if you try to stop debugging while at a breakpoin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EntryPoint you will almost certainly bring windows d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debugging, breakpoints will be shown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s little stop signs.  The current EIP valu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with a yellow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general, moving the mouse over the name of a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dit window and holding it there will bring up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ariable.  Structured values and pointers are show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only at this point.  This functionality can be dis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DEBUG tag of the target properties menu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 the toolbar is self-explanator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using thing is the red hand that shows up when a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unning.  You can use this to attempt to stop the program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atever point it happens to be at... in general it work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slightly under-designed; if all the threads in a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waiting on other threads (deadlock) you won't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the proc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