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you must register. 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gisterd package with the latest updates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below and mail it together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jun Ding, P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40 South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Rock, AR 7221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 Phon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GDANG Write    : $40 (including Air Mail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both 16bit version for Windows 3.1 and 32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95 on 4 high density 3 1/2 dis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