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3114280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600431068"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