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060806305"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62740435"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