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1460936549"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1158779529"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1761609822"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243501459"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1776586678"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889987869"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1119812570"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1358355450"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206469045"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1616581438"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1860828721"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1129956510"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638820699"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