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46015311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92157105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