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207873178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412675367"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848034521"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712269361"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939753240"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627088226"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