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ON OPERATING SPEAKERDES, SEE THE FILE ENTITLED "MANUAL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2-1994 By Hyperformance Soft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public domain, or freeware.  This i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method of selling software on a "try before you buy" bas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is a working, but slightly limited (see Limit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 Version, below) version of the SpeakerDES software,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evaluated for your purposes.  Should you find the software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ing, you can order the registered package from Hyperformance Soft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Company/Ordering Information, below).  The registered version inclu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, a binder manual, and MOST importantly, a fully functional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akerDE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ermitted and encouraged to distribute this archive freely in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ltered st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PERMITTED TO ALTER OR RE-PACKAGE THIS SHAREWARE ARCHIVE 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 HEREIN.  DISASSEMBLY, DECOMPILATION OF THIS PRODUCT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 IS STRICT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akerDES System - An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lows novice and experienced loudspeaker designers to quickly creat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speaker designs.  It features a graphical user interface for ease of u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control for point-and-click simpl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so features design tools that allow you to change most every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oudspeaker's physical appearance to it's acoustic perform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ing in a similar fashion to computerized drafting systems (CA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lows you to decide what shape the loudspeaker cabinet is to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where the drivers (the raw speakers) should be placed in the cab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provides a standard driver database of almost 500 drivers an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user driver database for your own drivers.  These databases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quickly select drivers for your designs or have the computer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ased on the current design parameters.  SpeakerDES also provid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space spec database and an alternate space spec databas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y you with space measurements, such as hatchback or trunk room.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ments can be used as guidelines for the maximum cabinet siz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losed or ported loudspeakers can be designed, depending up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 choice of driv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sure an accurate enclosure volume measurement, SpeakerDES use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olume Mode function to consider enclosure volume losses du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 material th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performs a detailed frequency response analysi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speaker, giving you a graphical display of the loudspeaker's performanc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rison purposes, you can select two different brands of drive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ze them at the same time.  In addition, a real-time frequency respon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 is performed during the design process.  Chang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speaker's performance are instant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rivers are pre-selected, SpeakerDES can calculate the Opt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for your enclosure based on your frequency respons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nterpreting the overall performance of loudspeaker design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r, an Advisor function provides a plain english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problems and solutions concerning the loudspeaker's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ssive electronic crossover design function rounds out the loudspe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process and gives you a truly custom loudspeak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so provides a number of handy utility features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our designs for later use and print them to screen or print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ic/imperial conversion, clock and screen saver functions are a use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all the various design tools simple, an on-line help syste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the click of a button.  Should the you be new to loudspea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 theory, there is a section of the manual devoted to basic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se features and more are integrated into the powerful, yet eas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peaker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Brands Includ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rborne              Dynaudio               Focal                 K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sonik            Earthquake             Image                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upunkt             Electrovoice           JL Audio              Linea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win-Vega           Eminence               JVC                   Madi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s                 Eton                   Kenwood               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bile Authority      Philips                SAAT Volcano          Technic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l                 Pioneer                Scanspeak            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X                   Polydax                SEAS                  Universal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on                 Polylinear             Sony                  Vi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rless              Profile                Stillwater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21 now includes Audax driv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ll above brands are trademarks of their ow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akerDES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offers much more than just a number of powerful featu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egrates them. Using a concept much like that of a workben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makes sure all of your tools are close by and all work toge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duce the result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also puts to rest the notion that you have to possess ye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nowledge to create powerful and enjoyable loudspeakers.  Even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know what shape you enclosure is to take and how many drivers you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nted in the enclosure, SpeakerDES will take care of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, simplicity and versatility make SpeakerDES the software of ch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manding home and car audio design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e Un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SpeakerDES version 1.2 you posses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ed to a 100 driver database containing a variety of brand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iver specifications in the "Specifications" area are not ed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permitted to use the drivers in the 100 driv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wo restrictions were selected to allow the would-be purcha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 SpeakerDES's many features without having a major function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ce to say, the 100 drivers will not provide the same degree of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gistered version's almost 500 drivers, but will nontheless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nty variety for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PC/AT/386/486 or compatible with 512K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" or 5" floppy disk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drive Recommended (High Density floppy disks will also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GA/VGA/SVGA video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-compatibl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son FX(tm)-compatible or HP LaserJet-Compatible print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/Compan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erDES Version 1.2 is available for $36.00 (US$) / $49.00 (Cdn$)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formance Soft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02, 818 4 St.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gary, AB  Canada  T2E 3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:    (403) 277-9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   (403) 277-37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may be made by cheque or money order.  NO CODs or Credit Card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 Please allow 4 weeks for delive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