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c/gvcc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p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cl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e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i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r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e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pm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cross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got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find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find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hel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agp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agm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mis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nex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next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ope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ev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ev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ary/gvpprin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ip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r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doc2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3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win2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sview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ropert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ne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vcspe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devp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itlepa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README.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epst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ool/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d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ab/gsgra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