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our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code listings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v3.1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sible::Source has been tested by RCCO Research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ource provides a storage and cataloging system for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ings that have been written in different projects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ose source items are often copied and pasted to new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umer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ible::Source, a programmer simply takes favorite portion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ven complete function or procedure listings, up to 32k each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m from the source and pasting them into the reposito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mple opportunity to describe and otherwise ann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.  There are data entry cells for Description of Entry,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Source File Name, Language/Compiler, Code Date, Author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Listing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listings may then be sorted by choice in any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:  by Description of Entry, Project Reference,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anguage/Compiler, or Cod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use may be effected by reversing the process:  selec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code from the repository, copying i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it to the destination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is provided in both Windows .HLP and .WR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  Some of the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include Record Number Indicator, Record Print facility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System Information functions, revised document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ments:  80386sx or greater, Windows 3.1 or Windows 95, 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1.3mb hard disk space.  At least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list indicates the complete Visible::Sourc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3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