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aphic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3447.1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members.aol.com/kamyansoft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OL: KENCAR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