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589377821"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711133414"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286328851"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401478341"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876692836"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1134344564"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286154488"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744342479"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575548541"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104069365"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1449946423"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452614970"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410746325"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227578469"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588987052"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330183793"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165083356"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732693718"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95305038"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394404847"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957219748"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648710710"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027363559"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288049664"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958365909"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988257714"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584350576"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123445811"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396097061"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1904815797"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556829274"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546614772"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224160475"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304071995"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728559605"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739512274"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784670886"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866901496"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272103773"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676943079"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2005909417"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639484788"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736224434"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2043344312"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972954131"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153257870"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164808150"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1278966541"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1176579907"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443400126"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328983470"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974993417"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765403944"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277897451"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335109205"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806241238"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89386377"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903848138"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203524114"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487856846"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039346900"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635815387"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905894966"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2016651938"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150672887"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2135695775"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492005767"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050947649"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273696693"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1572365566"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085683594"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200343238"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855524059"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52438995"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896840873"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033796515"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901449402"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2056904974"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786493905"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076561662"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892946095"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2056727461"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563237818"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233210859"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1929828257"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435425133"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651330915"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018411681"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869040312"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480036326"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32318978"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897752907"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500648136"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931532923"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71083750"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747954860"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601223328"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1131785349"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254229074"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727778692"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910319105"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772300142"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385298772"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604062451"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726573744"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160563113"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428160865"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624411733"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1712101425"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210095039"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54945543"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769686850"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598779519"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606440516"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586029043"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969379879"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566083476"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75048293"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34753448"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076296624"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585357314"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242257063"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163893141"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687984605"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1993024450"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018703791"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854459347"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326597085"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745372605"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004773758"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906071427"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