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For Windows Registration For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</w:t>
      </w:r>
      <w:r>
        <w:rPr/>
        <w:t>ͻ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L TO :    �   Donald Uher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</w:t>
      </w:r>
      <w:r>
        <w:rPr/>
        <w:t>P. O. Box 752062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</w:t>
      </w:r>
      <w:r>
        <w:rPr/>
        <w:t>Dayton, OH 45475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</w:t>
      </w:r>
      <w:r>
        <w:rPr/>
        <w:t>ͼ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CRIPTION                                 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ke check or money order payable to : Donald U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For Windows Shareware Registration Fee. $ 40.00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hio residents add State Sales Tax:       Tax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tal                                   Tota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: 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ress: 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y/State/Zip: 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following information may be ommitted if desir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one Number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 ID  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userve Id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digy ID   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ie ID    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 type/speed (486/66 etc)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itor type (VGA etc)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S version (DOS 6.2 etc)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