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Experienc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 the Windows system directory can become clutte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used DLL's (program libraries) which was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 system down.  The more files there ar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longer the system takes to locate a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Windows 3.1 and Windows 95.  It wo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f used with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ble drives can now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rives A: and B: are now detec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for Japanes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file information dete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riv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files moved is now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o move some or all DLL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directory after having mov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fety pre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manually select which unused file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xclude drives from the scan,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erating systems on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ppy with the speed of your syste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disk space, then you will probably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"If it ain't broke, don't fix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CLAIM TO DO A PERFECT JOB.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LLs can be hidden and will go unde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tested this program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th Windows 3.1 and Windows 95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programs from CD-Rom, Zip drive, or floppy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be able to detect DLL usag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rograms, as it only scans the program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KEEP BACKUPS of any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 directory, as you may need to cop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Windows/system directory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plains about a missing DLL, or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change your system setup or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en it is possible that you will need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ed DLL's back in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delete any files, but moves D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directory and into a SYSTEM/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nly upon your confirmation). 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crease because there are fewer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s yet there is no saving in disk space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use of your computer with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backup copies of all the files in the 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floppy disk (or tape, etc),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m from your hard disk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do NOT delete them from your hard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ved DLL files out of the system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ve some or all of the files back again if you ne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Move files 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delete any .DLL files unless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program is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