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rand new terminal program for Windows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will pass it along to your friends. Rememb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Registration is currently U.S. $39.9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30 days please register it. It has tak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 months at about 10 hours a day or so to write so I do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etc. involved in this program. Your registering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tur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am handicapped and as such this is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kind of income for my family (I've got a wife and 4 k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will help out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les which should be included in this arch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m all you probably have a hacked version and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d a proper copy that isn't screwed up. I can't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py that's been messed with will work properly.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l2.sc_      4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ex_    10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in_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hl_    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da_      3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.dl_      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2.vb_    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x.xf_    3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2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  39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doc       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l   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      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doc    1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the program. Please use the order fo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directory t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g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TES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am currently running a contest. As I am not the greates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scripts (Hey, I'm brain dead from all the programming!)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st is designed to get the best one done u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contest will run to the end of July, 1994. The script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the use of as many of the script items as possible. My wif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judge who's done the best job - all scripts will be run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e they work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5 best script authors will get a FREE registration key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erm, and a free copy (with reg. key) of the next upgrad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ive it a shot, you have nothing to loose so go for it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Doug Southcot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regarding the software can be s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's Guild BBS (705)733-5055. Log in as "guest" and use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ssword to save login time if you like. You can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WinComm, or Windows echoes. My FIdo address is 1:252/1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