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anks for trying Com. I have worked long and hard to bring this application to you. I guess my main reason for developing Com was quite simple. I saw the price of good communications programs out there and soon realized that most people either can’t afford the price or don’t want to pay the huge cost. Hence, 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should fill most of your needs. I didn’t create a ‘Do everything’ application. I do know that if you call BBS systems or use a communications program to telnet on the internet that Com will more than fill your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 ask is the support from you... the user... I want to continue to buil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All users registering before April 31 will get a free 32 bit version upgrade when it is complete. </w:t>
      </w:r>
      <w:r>
        <w:rPr>
          <w:sz w:val="18"/>
          <w:szCs w:val="18"/>
        </w:rPr>
        <w:t>(I expect mid March 96. That all depends on Borland International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anks aga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od Liverse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 Box 4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orristown M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550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21:25:00Z</dcterms:created>
  <dc:creator>Tod Liverseed</dc:creator>
  <dc:description/>
  <dc:language>en-US</dc:language>
  <cp:lastModifiedBy>Tod Liverseed</cp:lastModifiedBy>
  <dcterms:modified xsi:type="dcterms:W3CDTF">1996-01-22T17:10:00Z</dcterms:modified>
  <cp:revision>3</cp:revision>
  <dc:subject/>
  <dc:title>Thanks for trying Com. I have worked long and hard to bring this application to you. I guess my main reason for developing Com was quite simple. I saw the price of good comm programs out there and soon realized that most people either can�t afford the pri</dc:title>
</cp:coreProperties>
</file>