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releases to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ing VBRUN300.D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obtain a copy of this only once.  On CompuSer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WINSHARE" the file there exists as VBRUN3.ZIP, if you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BRUN*.* it should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int the order form from the provided MTIMER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help file even though you dont have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 To do this double-click on this .HL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, then use the print option from with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.HLP file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access this from the applica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and 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