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name Installation and u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eacher making up quizzes dealing with prac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hemical names and formulas can be tediou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  This program allows the teacher to creat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without using a word processor.  Each qui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so it is not very likely that two quizz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.  The program is ideal for making makeup quiz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quizzes that are different but test the same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udent learning how to write chemic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can be difficult.  This program provides the stu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learning the symbols and charges of various 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ing names and formulas of compounds containing these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ymname on you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ymname on your hard drive type and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 the dos prompt when you ar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name files are contained.  A directory called c:\sym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(unless it already exists) and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at directory.  As an alternative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all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symname icon on Program Manager in Window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oup you want to contain the icon.  Select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f Program Manager.  Program item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Symname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ymname\symname.exe.  Double click on the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can be used to create a new quiz, 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uiz, to print the ion list, o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Qu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tem will allow the user to create a new quiz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be presented which asks for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and anion to be included on the quiz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the quiz will always be the lower of th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ion appears more than once.  The quiz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.  If you want to print the quiz select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lect Don't Print. 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quiz on disk.  If you do choose yes, in not choose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nly time the quiz can be saved. Typ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file dialog box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tem will present a file dialog box. Select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rom the box and then click on OK.  Delete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 The quiz will then be displayed in a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 the quiz select Print, if not select Don't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is menu item will cause the present list of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program select this menu item or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allows the user to add, delete, change, o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n list.  Add does not work in the unregistered ver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is item will present the user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cation or anion number to be change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on number in the box and press enter.  An chang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aining the properties of the ion will appear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desired and press enter or click on the OK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is item will present the user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the cation or anion number to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n ion to the list choose this menu opti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be displayed asking for the properties of the added 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ll information and press enter.  This menu i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unregistered version.  Se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is item will alphabetize the ion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on practice the user can practice writi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names.  After practice is chosen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ich will ask which cations and anions ar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actice session.  Choose the number of the highes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on to be included.  A window will appear asking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me or a formula.  Type in the response and when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 press the enter key.  Errors can be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.  You will be informed as to whether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  If the answer is incorrect the correct ans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A running score will be included in the window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lts from the Practice Menu to print the resul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session has been completed select Q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at any time during the program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rom the Help menu or by pressing F1.  If you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Help choose Using Help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NAME PROGRAM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SOFTWARE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