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LABEL Version 2.0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Version 2 for Windows is the second release of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signed to print labels for CD jewel boxes. 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, a 15 cm by 11.7 cm label for the back of the jew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12 cm by 12 cm label for the cover insert.  The cover inse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8 cm by 12 cm flap that provides for insi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r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th corresponding Windows driver (support f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yp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 (not included to reduce size of ZIP archive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D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prints to the default printer configured within Window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uses the printer font metrics to display an accurate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he printer must be configured when CDLAB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has the following choices on its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label back to saved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all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file open dialog to load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cdlabel file (*.c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file save dialog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printer setup dialo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DLABEL uses the Visual Basic Print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 ONLY print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e specific printer choi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 the print destination of CD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nu choice is provided for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print dialog.  Note above warn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pply to use of the Setup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dialo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the current font/color/eff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DLABEL.INI in the windows directory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CD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toggle choice.  When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preview is displayed in one-half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done automatically on displays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maller as the full scale pre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labels are printed with crop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ndicate the label edges.  This speed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slow printers such as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int labels with full lines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  It is a togg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bar is the view button.  It is used to m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d outside previews.  The current preview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button and the button text indicates the a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label, move to the desired preview and click on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edit dialog for that portion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abel Outside dialog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Fields button  - clears all text from the tex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Font button        - displays Font dialog for selection of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Text field         - single line text input field for ba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pine Text button   - copies text from Spine Text field in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Font button        - displays Font dialog for selection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36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field         - single line text input field for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Font button         - displays Font dialog fo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dy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Text field          - multiple line text input field for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abel Inside dialog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ody button        - clears all text from the tex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Font button         - displays Font dialog for selection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Text field          - multiple line text input field for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es too long are truncated when printed, including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lines are noted, either insert a carriage return (if body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uce the font size to fit.  As the back label and the fro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ted the same, there will be a 1.4 cm right margin on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 label.  This is due to the smaller size of the fro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cm versus 13.4 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bel is ready, select Print Label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abel is for the back of the jewel box, behind the cd holder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two spine labels up at a right angle to to back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sert from the jewel box and place the label in th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d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abel is the front cover insert.  Fold over along the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 the lid of the jewel box with the larger flap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for Windows is Copyright (C) 1993-1994 by the author, Gene To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, meaning it may be used without payment to the auth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and rights to it remain with the auth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ploaded to BBSes.  Commercially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no fee is charged for the software itself, only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or involved in sai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bug reports.  Since this is Freeware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s to its usefulness or freedom from bugs. 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ly to fulfill a personal need for a CD Label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gtoye@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GToye (don't expect quick turnaroun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1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ollton, TX 7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93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4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Visual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enu bar with label save/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side flap to front labe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DLABEL.INI to store produ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ed positioning of labels to fit when printed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Jet 500.  I have tested with a 500C using HP'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ersion 4 Windows drivers.  The labels were fu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note color problems with the crop marks with th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 but these problems were not present with the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from solid cut lines to crop marks to spe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for dot matrix and ink 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ome more error checking, but CDLABEL still is w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are misconfigured or default fo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4 - 2nd release of Version 2.0 (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bugs in print routines which caused lab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5 inche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94 -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bility to select crop marks or solid line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94 -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bug where task did not exit when the window was cl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menu. Fix bug where window scale was improper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w Label was selected from the menu and no cdlabe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ose who have taken a look at CD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back their thoughts, suggestions, and bug report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ggestions are seen in this version and I haven't forgott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make this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