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is opportunity to review PowerCalc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for inclusion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Calc is a powerful calculator replacement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eatures RPN logic, a macro language, a 'tape recor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sive on-line help.  The large library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s designed to meet the needs of engineers, scient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udents in math, science and engineering, 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ar more calculating power than the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PowerCalc is far superior to the calculator 'apple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s packaged with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product is a fully functional program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ippled'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file, PCLC20.EXE, is a self-extracting arch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CLC2.EXE     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CALC.HLP     , the help file (Windows hel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, the installer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.DLL       , (required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ETUP.INF    , (required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NST.TXT     , manua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, basic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, shareware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, short description of Power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archive, un-archive, or includ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s with other programs.  We ask only that you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PCLC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you use the name "PCLC20" as your archiv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press these files.  Either "PowerCalc" or "Power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" is suggested as a descriptive nam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ort description that we have used for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werCalc is a powerful calculator for Wind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PN logic, programming capability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library of mathematical functions.  Power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to meet the needs of engineers, techn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udents who use calculators on a regular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fers you more calculating power than you g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that comes with Windows.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alculator user, PowerCalc is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would like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Dona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hu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93 Blue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aipa, CA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9) 797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714,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714.2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