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5973464"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1722245997"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831735152"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799533086"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1024590223"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