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1885148846"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1321785434"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