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Envi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7 Octo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3, Nombas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shed by Nombas, 64 Salem Street, MEDFORD MA 02155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ICE (617) 391-6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BS   (617) 391-3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X   (617) 391-38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 you for trying this shareware version of CEnvi from Nom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REGISTRATION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release  Please register.  As a registered CEnvi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e latest version of CEnvi for all supported platforms (currently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, Windows, and 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e CEnvi user's manual--about 200 pages, including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m programming language and a tutorial for those who have never program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scriptions and examples of the over 150 function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vi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BIND option for creating standalone executables from Cmm scripts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upport from Nombas and CEnvi/Cmm users through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2212,1622), internet (nombas@nobmas.com), the cenvi-cmm e-mail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(cenvi-cmm@world.std.com), phone (617-391-6595), the Nomba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17-391-3718), or Compuserve in PCUTIL forum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ccess to the growing list of CEnvi utilities and libraries (som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cluded in this unregistered shareware package, and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ibuted by Nombas and CEnvi/Cmm users to the electronic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above). Available on the Nombas BBS, from interne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nymous ftp at ftp.std.com in the /vendors/CEnvi-Cmm directory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 in PCUTIL library 3 (search on CEnvi, Cmm, CENV, &amp; CN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ways to register CEnvi version 2.10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 REGISTRATION METHOD 1: CENVI MAIL-IN/FAX REGISTRATION FORM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and mail in or fax this form, along with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 Position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_________________________   (add ZIP code 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___________________________  EMail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vi Single-user License &amp; Manual .. Quantity _____ x $69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ee for additional CEnvi users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(does not include additiona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kettes)... Additional simultaneous users _____ x $39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User License .. 2 media &amp; manual.. Quantity ____ x $299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50-User License .. 2 media &amp; manual.. Quantity ____ x $899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Envi Manuals ............ Quantity _____ x $15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outside USA, Canada, or Mexico  $4.00 ................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ubtotal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 residents please add 5% sales tax ...............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handling fee IF CHECK NOT DRAWN ON A U.S. BANK . $30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otal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check or money order for this total, IN U.S. FUNDS AND DRAW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BANK (if not drawn on U.S. bank then add the $30 handling fe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able to Nombas, or supply the following credit card paym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(circle one): MasterCard / Visa /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Number _____________________________________  Expires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 name on card (print)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 (REQUIRED)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his form, along with payment or credit information,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m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4 Salem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DFORD MA 02155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x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m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617) 391-38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REGISTRATION METHOD 2: COMPUSERVE ELECTRONIC REGISTRATION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embers may register directly through the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Service.  To use this service enter GO SWREG at your CI$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Registration ID is 1354 for CEnvi for DOS, 1355 for CEnv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, and 1356 for CEnvi for Windows (you only need to regist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).  Nombas will immediately be informed of your registr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vi registration fee will automatically be added to your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 REGISTRATION METHOD 3: Public (software) Library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ONL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with MC, Visa, Amex, or Discover from Public (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y calling 800-2424-PsL or 713-524-6394 or by FAX to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CIS EMail to 71355,470. You can also mail credit card orders to Ps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.O.Box 35705, Houston, TX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NUMBERS ARE FOR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about the status of the shipment of the order, ref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ptions, product details, technical support, volume dis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pricing, site licenses, etc., must be directed to Nombas (se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addresse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ure that you get the latest version, PsL will notify Nombas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order and we will ship the product direct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vi (all versions) is PsL product #110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this shareware copy of CEnvi.  Mail inquir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m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 Salem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ford, MA  02155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mbas may also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     (617)391-6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  nombas@nomba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:        http://www/nomba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72212,16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       (617)391-3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       (617)391-384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