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32.DLL is not freeware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CP32.DLL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CP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CP32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CP32.DLL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hat is included in the Winsock RCP32.DLL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32.DLL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Winsock RCP32.DLL,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it in your software product(s) and distribute it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roduct(s) without any royalties or fees due to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