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efServer 0.2 documentation 15-7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o Nelissen &lt;marcone@xs4all.n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refServ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Server is a server that makes it trivial for programmers to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settings for their applications, while at the same time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where the settings are physically stor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 Serv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OS is full of servers, and kits to access them. Using a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and retrieve preferences is the natural thing to do on Be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mer can use the server directly, by sending it BMessag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upplied library, which make it even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what has been said by others,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s not harder to install and maintain. In fact, using a serv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dvantage that your application can still run if the serv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. It won't get any preferences, but it will still run.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is with a pure shared library, and putting everything in a stat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loat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es not need to be started from the UserBoo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server is started by the program using it, it can still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or adminstrator-priviliges, by installing it setuid/setg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pure C program can, by using a small C++ stub located in a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nd receive BMessages, just like any C++ program would. Thu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-based approach does not lock out pure 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, there is only a C++ library, but a C library will be available 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install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both the static library and the server to a location of you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really matter where, and they don't need to b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develop applications yourself, you don't even need to install the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lete it, and only install Pref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your installation, run the supplied demo-app. Whe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its window, move the window to another location, and close it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the application again. The window will pop up at the same spo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los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n't, you need to run "mimeset" on the server: open a shell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directory where the server is located and type "mimeset PrefServ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view Release, use "mimeset -f PrefServ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, as an end-user, use PrefServ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*have* to do anything special to use PrefServer, just install it, and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re. It'll work just fine using the default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customize it, and for this you need to call up its interface. You d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ither typing "PrefServer config" in a Terminal window, or simply by dragg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y file) onto PrefServer's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 will now pop up showing how PrefServer is currently handling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mporary storage, as well as various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it to your liking, and close the window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it from my applic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building a C++ application, include the file prefclientlib.h  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bprefclient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building a C application, you'll have to wait for availability of the C-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your own front-end (contact me for inf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send messages to the server directly, withou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library (contact me for inf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C++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class you need to use: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ference object is also a BMessage, so you can use BMessage's rich AP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lots of different data formats in it, and retrieve them just as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the object with previously stored preferences, call its 'Load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To store preferences, call the 'Save' method. A third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'Use', will also store the preferences, but only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n instance of Preference (you can create as man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), you give it a unique ID. This ID defaults to your applic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, which is sufficient if you only have one set of p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pplication. If your application uses multiple sets of preferenc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ssign them unique ID's. To ensure that your prefs don't clas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ople's preferences, please make sure that your ID is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, by prefixing it with your app's signature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C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orthcom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PrefServer be extended in the fut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unication with the server is done through BMessages.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rver are embedded within the messages, as are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end the functionality, new commands can be defined. This means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new library to take full advantage of the new features, bu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your application will run happily with a newe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or even an old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a. Rien. Nothing. Ni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library and the server are free of charge. You are allowed to bundle the server with your applications, under these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UST NOT INSTALL THE SERVER BY DEFAULT!!!! Tell the user it's there, but let him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whether or not to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file, README.doc, must be included 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ll me you're using it. It's good for my eg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server versus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PrefServ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it's a matter of personal preference, so to speak, b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efServer-API is simpler, especially for the more common case of C++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can be extended transparently, without requiring the user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new version of the server immediately in order run new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pplications can run even if PrefServer i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