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Datatypes.lib glu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1996-1997 Variou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1.4.1 for BeOS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anuary 31,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out with the usage of Datatypes.lib,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souls around the world have donat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ppets that you can drop into your application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o the hard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ince this is a collection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npaid contributors, it may be of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, and may or may not work (I do not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before putting it in he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t your own ris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Video.h, DataVideo.cpp &lt;hplus@mindcontrol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define the "standard" inter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amed media in the Datatypes.lib libra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as the "base" format for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and other streamed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MEDIAWriter is created with an outpu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information about the data to com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ll PutBitmap() or PutSound()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 them), and then close and finish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leting the wr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elay" argument to PutBitmap() or PutStrea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0 or positive, never negative. It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since the last frame (for the bitmaps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the next sound (for sound - it'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ata amou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MEDIAReaderStream can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ranslate to "translate" a stream in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lp of a MEDIANotifier subclass (on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r, DefaultNotifier, works for man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Stream.h, BitmapStream.cpp &lt;hplus@mindcontrol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lass will allow you to conve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lib streams and real BBitmap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reate a BitmapStream with a BBitmap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ass as input to DATATranslate (for exp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) or create an empty stream that you pa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DATATranslate, resulting in a BBitma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dr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pp uses this class; check AppMakeBitmapVi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usage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Bitmap.h, GetBitmap.cpp &lt;hplus@mindcontrol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imple functions to retrieve a bitmap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name, file or resource. The "name"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first the name as a file name, then th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name (for a resource of the type DATA_BIT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useful when developing applications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keep your bitmaps in data files firs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wbres to package them into the applica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 before sh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return NULL if the bitmap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(or if the data found is not a DATA_BITMA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translator that can translate the bitma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