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ermHire v0.98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ierre BRUA (brua@dess-info.u-strasbg.f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ttle Tracker add-on launch a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rom a Tracker window, with a shell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imilar in its functionnality to the on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rent Domenech(Opalis), (laurent@opalis.com)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rmHe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mine is smarter :-) and uses the capabilities of the be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eating files all way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, see the INSTALL file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click on a file, a folder, or choose Add-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of the browser, choose TermHi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window will appear ASAP, with no more boring "c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o iss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folder instead of a file, it will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nd cd in this Folder, and if you sel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cons, it will launch one terminal in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ermHire does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ceives the current folder and/or items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reates a FOLDER_PATH variable containing the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n it launches the Terminal program,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nvironment variable defined. The shell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Hire is the one define by the SHELL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its startup, the Terminal program re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$HOME/.profile which uses the FOLDER_PATH variable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d command (and unse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9 :</w:t>
        <w:tab/>
        <w:t xml:space="preserve">now there will be shellscripts for installing/uninstalling TermHi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8 : The documentation has grown a little b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ore complete installation section. Som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OS that caused TermHire to launch with a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nment were corrected. The SHELL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w used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7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ed the doc and added some //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a new zip archive that contains all needed mim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bugs (yet). I just adapted it to A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4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was () instead of {} in the doc for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i the .profi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3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was no "" in the cd to issue in the file .pro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bug shows up when you try to cd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space character or other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some have used this add-on for a lo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nsider it to be correc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2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not maintain the environment variable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system/Bootscript. It is now corrected. AL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are duplicated for the new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ay tuned for othe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1 : first distribu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: Use at your own risk.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all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under DR9 with BeIDE 1.3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, suggestions, comments and hello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ua@pascal.u-strasbg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available 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dess-info.u-strasbg.fr/~brua/beprojec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it later at ftp.be.com and ftp.beeurop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