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steTerm v1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erre BRUA (brua@pascal.u-strasbg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allow you to copy file/folder names from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clipboard so they can be pasted to a terminal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py "PasteTerm-C" execut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ot/system/add-ons/Brows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some files/folders and Hit Alt-C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eTerm add-on from the menu. This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/folders you selected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you can paste it to any program(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rminal window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asteTerm does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s the current folder and/or item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eates a string containing all names, quoted,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char, and put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: it doesn't work when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/folders selec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: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 Use at your own risk.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ll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DR8.2 with CodeWarrior v1.1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suggestions, comments and hello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a@pascal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ia.u-strasbg.fr/~brua/bepro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t later at ftp.be.com and ftp.beeuro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