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6.3 of the Datatypes library. It has been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datatypes.so and been moved into the new BeOS:PR folder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 translators should go into /boot/home/config/add-ons/Data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ld go wherever you set your DATATYPES environmen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type "make" and it will install the provided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atatype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build, type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atatypes comes (only) with a sampl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arga (TGA) file format, as used by Be screen dum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ray tracing application, and others. It curren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24 and 32 bit uncompressed formats. It also comes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pture plugin for record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"ShowApp test_datatypes.tga" from the command lin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works well. Also, get some music going into your Be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Record" to see that capture works. The Reco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s sound into the Datatypes sound format at the roo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oot disk using a fixed file name; programs that u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re encouraged to provide a better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types@mindcontrol.org&gt;  97-0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